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главы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Талдомского муниципальн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сков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6.2014 №120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Par27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ОБЕСПЕЧЕНИИ ДОСТУПА К ИНФОРМАЦИИ О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РГАНОВ МЕСТНОГО САМОУПРАВЛЕНИЯ ТАЛДОМ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стоящее Положение определяет порядок реализации гражданами права на получение информации о деятельности администрации Талдомского муниципального района и главы Талдомского муниципального района (далее - органы местного самоуправления Талдомского муниципального района)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1. 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либо поступившая в указанные органы. К информации о деятельности органов местного самоуправления относятся также муниципальные правовые акты, устанавливающие структуру, полномочия, порядок формирования и деятельности органов местного самоуправления и подведомственных организаций, иная информация, касающаяся их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2.2. Пользователи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3.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4. Официальный информационный сайт органов местного самоуправления (далее - официальный информационный Интернет-сайт администрации Талдомского муниципального района) - сайт в информационно-телекоммуникационной сети Интернет, содержащий информацию о деятельности органов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фера действия настоящего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Действие настоящего Положения распростран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1. На отношения органов местного самоуправления Талдомского муниципального района с гражданами и организациями, возникающие в процессе поиска и получения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2. На отношения, возникающие в процессе поиска, получения и обмена информацией между государственными органами и органами местного самоуправления, если иное не установлено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ействие настоящего Положения не распростран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1. отношения, связанные с обеспечением доступа к персональным данным, обработка которых осуществляется органами местного самоуправления Талдомского муниципального райо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2. На порядок предоставления органов местного самоуправления Талдомского муниципального района информации о своей деятельности в связи с осуществлением своих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3. На порядок рассмотрения обращений гражд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сновные принципы обеспечения доступа к информ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еятельности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Основными принципами обеспечения доступа к информации о деятельности органов местного самоуправления Талдомского муниципального район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. Открытость и доступность информации о деятельности органов местного самоуправления Талдомского муниципального района, за исключением случаев, предусмотренных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2. Достоверность информации о деятельности органов местного самоуправления Талдомского муниципального района и своевременность ее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3. Свобода поиска, получения, передачи и распространения информации о деятельности органов местного самоуправления Талдомского муниципального района любым законным способ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4.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 Талдомс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граничение доступа к информации о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ов местного самоуправления Талдом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бязательным является соблюдение конфиденциальности информации, доступ к которой ограничен федеральными закон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Защита информации, составляющей государственную тайну, осуществляе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рядок доступа к персональным данным граждан (физических лиц) устанавливается федеральным законом о персональных данны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пособы обеспечения доступа к информ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еятельности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Доступ к информации о деятельности органов местного самоуправления Талдомского муниципального района может обеспечиваться следующими способам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1. Обнародование (опубликование) информации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Размещение информации на официальном информационном Интернет-сайте администрации Талдом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Возможное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Талдом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4. Размещение органами местного самоуправления Талдомского муниципального района информации о своей деятельности в помещениях, занимаемых указанными органами, и в иных отведенных для этих целей местах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5.  Предоставление информации пользователям по их запрос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Форма предоставления информации о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ов местного самоуправления Талдом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Информация о деятельности органов местного самоуправления Талдомского муниципального района предоставляет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оставление информации о деятельности органов местного самоуправления Талдомского муниципального района в аудио-, видео- и иных формах производится в случаях и порядке, установленных законами Российской Федерации, Московской области и муниципальными правовыми актами Талдом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Предоставление информации в форме, установленной настоящим Положением, осуществляется на основании запроса лица, участвующего в обмене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невозможности предоставления информации о деятельности органов местного самоуправления Талдомского муниципального района в форме, указанной в запросе, информация предоставляется в том виде, в каком она имеется в органе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Информация о деятельности органов местного самоуправления Талдомского муниципального района в устной форме предоставляется пользователям информацией во время прием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формация о деятельности органов местного самоуправления Талдомского муниципального района, запрошенная пользователем (потребителем) информации в устной форме, предоставляется по телефону либо путем получения информации у лиц, уполномоченных органом местного самоуправления на предоставление указанной информ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рганизация доступа к информации о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ов местного самоуправления Талдом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Доступ к информации о деятельности органов местного самоуправления Талдомского муниципального района обеспечивается в пределах своих полномочий органами местного самоуправления Талдом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орядок предоставления информации о деятельности органов местного самоуправления Талдомского муниципального района, структурные подразделения администрации или уполномоченные должностные лица, ответственные за предоставление этой информации, устанавливаются настоящим Положением. Права и обязанности соответствующих структурных подразделений администрации Талдомского муниципального района, должностных лиц устанавливаются положениями об этих структурных подразделениях, должностными инструкциями должностных лиц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Основные требования при обеспечении доступа к информ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еятельности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сновными требованиями при обеспечении доступа к информации о деятельности органов местного самоуправления Талдомского муниципального район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1. Достоверность предоставляемой информации о деятельности органов местного самоуправления Талдом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2. Соблюдение сроков и порядка предоставления информации о деятельности органов местного самоуправления Талдом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3. Изъятие из предоставляемой информации о деятельности органов местного самоуправления Талдомского муниципального района сведений, относящихся к информации ограниченного доступ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4. Создание органами местного самоуправления Талдомского муниципального района в пределах своих полномочий организационно-технических и других условий, необходимых для реализации прав на доступ к информации о деятельности органов местного самоуправления Талдом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5. Учет расходов, связанных с обеспечением доступа к информации о деятельности органов местного самоуправления Талдомского муниципального района, при планировании бюджетного финансирования органов местного самоуправ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Опубликование (обнародование) информ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еятельности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Предоставление информации о деятельности органов местного самоуправления Талдомского муниципального района осуществляется путем опубликования в средствах массовой информации муниципальных правовых актов и иной официаль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Муниципальные правовые акты, затрагивающие права, свободы и обязанности человека и гражданина, вступают в силу после их официального опубликования в средствах массовой информации. Остальные муниципальные правовые акты вступают в силу с момента подписания, если иной порядок вступления их в силу не установлен в самих данных актах. Исключение составляют муниципальные правовые акты, содержащие сведения, составляющие государственную тайну, или сведения конфиденциального характера, порядок опубликования которых определяется федеральными законами и законами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Муниципальные правовые акты органов местного самоуправления Талдомского муниципального района имеют юридическую силу на всей территории Талдомского муниципального района и обязательны для исполнения всеми гражданами и организациями, расположенными или действующими на территории Талдомского муниципального района, и не нуждаются в утверждении какими-либо органами государственной власти. Их неисполнение влече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Обязательному официальному опубликованию подлежа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4.1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Устав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Талдомского муниципального района, проект муниципального правового акта о внесении изменений и дополнений в Устав Талдом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2. Постановления и распоряжения главы Талдомского муниципального района, затрагивающие права, свободы и обязанности человека и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3. Бюджет и план социально-экономического развития Талдом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4. Годовой отчет об исполнении бюджета и плана социально-экономического развития Талдом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5. Информация о проведении публичных слушаний с целью изменения разрешенного вида использования земельного участка: объявления о проведении, результаты (протоколы, постановления, заключе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6. Информация о приватизации и размещении прогнозного плана (программы) приватизации федерального имущества, ежегодных актов планирования приватизации муниципального имущества, решений об условиях приватизации муниципального имущества, информационные сообщения о продаже указанного имущества и об итогах его продаж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7. Информация о проведении аукционов по продаже в собственность, аренду, права на заключение договоров аренды земельных участков: объявления о проведении, результаты аукцио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8. Информация по проектам планировки территории и проектам межевания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9. Иная обязательная для опубликования (обнародования) официальная информац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5. Официальным опубликованием муниципального правового акта органа местного самоуправления Талдомского муниципального района считается первая публикация его полного текста в печатном издании в общественно-политической газете «Заря» и официальном Интернет-сайте администрации Талдом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 После подписания муниципального правового акта главой Талдомского муниципального района, если он подлежит официальному опубликованию, общий отдел администрации Талдомского муниципального района  направляет в отдел по информационному обеспечению администрации Талдомского района заверенную в установленном порядке копию указанного муниципального правового акта в целях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Муниципальный правовой акт публикуется, как правило, в одном номере печатного издания. Если значительный по объему муниципальный правовой акт по техническим причинам не может быть опубликован полностью в одном номере печатного издания, то такой правовой акт публикуется в нескольких номерах подряд. В этом случае днем официального опубликования муниципального правового акта является день выхода того номера печатного издания, в котором завершена публикация его полного текс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8. Официальное опубликование муниципальных правовых актов в сокращенном виде, а также в изложении не допуск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9. Муниципальные правовые акты, в которые были внесены изменения и (или) дополнения, могут быть повторно официально опубликованы в полном объеме с учетом всех изменений и (или) дополн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10. Неопубликованные муниципальные правовые акты, затрагивающие права, свободы и обязанности человека и гражданина, не имеют юридической сил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1. Муниципальные правовые акты, затрагивающие права, свободы и обязанности человека и гражданина, публикуются полностью. Если в тексте муниципального правового акта дается ссылка на приложение, то данное приложение подлежит опубликова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2. При официальном опубликовании текст муниципального правового акта излагается в точном соответствии с заверенной копией оригинала правового акта. Печатному изданию при опубликовании муниципальных правовых актов запрещается отступать от официального текста и вносить комментар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3. В случае если при официальном опубликовании муниципального правового акта были допущены ошибки, опечатки, иные неточности в сравнении с оригиналом муниципального правового акта, то в следующем номере печатного издания должно быть опубликовано официальное извещение об исправлении неточ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4. Контроль за своевременным, полным и точным опубликованием муниципальных правовых актов осуществляет отдел по информационному обеспечению, который является структурным подразделением администрации Талдомс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Информация о деятельности органов мест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амоуправления Талдомского муниципального район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аемая на официальном информационном Интернет-сайт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администрации 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1. Информация о деятельности органов местного самоуправления Талдомского муниципального района размещается на официальном информационном Интернет-сайте администрации Талдомского муниципального района согласно </w:t>
      </w:r>
      <w:hyperlink w:anchor="Par24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N 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му постановлению главы Талдом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Органы местного самоуправления наряду с информацией, указанной в </w:t>
      </w:r>
      <w:hyperlink w:anchor="Par24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и N 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му постановлению главы Талдомского муниципального района и относящейся к их деятельности, могут размещать на официальном информационном Интернет-сайте администрации Талдомского  муниципального района иную информацию о своей деятельности с учетом требований федерального законодатель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Присутствие на заседаниях коллегиальн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ов местного самоуправления Талдом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легиальные органы местного самоуправ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 Присутствие указанных лиц на этих заседаниях осуществляется в соответствии с регламентами органов местного самоуправления Талдомского муниципального района или иными муниципальными правовыми акт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12. Размещение информации в помещениях, занимаемых органам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естного самоуправления Талдомского муниципаль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, и в иных отведенных для этих целей места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163"/>
      <w:bookmarkEnd w:id="1"/>
      <w:r>
        <w:rPr>
          <w:rFonts w:cs="Times New Roman" w:ascii="Times New Roman" w:hAnsi="Times New Roman"/>
          <w:sz w:val="22"/>
          <w:szCs w:val="22"/>
        </w:rPr>
        <w:t>12.1. Для ознакомления с текущей информацией о деятельности органов местного самоуправления Талдомского муниципального района размещаются информационные стенды на 1 этаже в холле здания администрации Талдом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2. Информация, размещаемая в соответствии с </w:t>
      </w:r>
      <w:hyperlink w:anchor="Par16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статьи, содержи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рядок работы органов местного самоуправления Талдомского муниципального, включая порядок приема граждан (физических лиц), представителей организаций,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словия и порядок получения информации от органов местного самоуправления Талдом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ые сведения, необходимые для оперативного информирования пользователей информацией о деятельности органов местного самоуправления Талдомс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Ознакомление пользователей информацией с информаци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мещениях, занимаемых органами местного самоуправ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алдомского муниципального района, а такж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ез библиотечные и архивные фонд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. Решением главы Талдомского муниципального района пользователю информацией на основании его обращения может быть предоставлена возможность ознакомиться с информацией в помещениях, занимаемых соответствующим орга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2. Ознакомление пользователей информацией с информацией о деятельности органов местного самоуправления Талдомского муниципального района, находящейся в библиотечных и архивных фондах, осуществляется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Запрос информации о деятельности органов мест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амоуправления 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гистрация запросов, составленных в письменной форме, а также поступивших по сети Интернет по адресу электронной почты, указанному на официальном информационном Интернет-сайте администрации Талдомского муниципального района, и контроль за своевременностью ответов на указанные запросы осуществля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регламент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ассмотрения обращений граждан в администрации Талдомс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Порядок предоставления информации о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ов местного самоуправления Талдом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формация о деятельности органов местного самоуправления Талдомского муниципального района предоста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регламент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ассмотрения обращений граждан в администрации Талдомс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Основания, исключающие возможность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и о деятельности органов мест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амоуправления 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1. Информация о деятельности органов местного самоуправления Талдомского муниципального района не предоставляется в случае, ес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1.1. Содержание запроса не позволяет установить запрашиваемую информацию о деятельности органов местного самоуправления Талдом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2. В запросе не указаны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1.3. Запрашиваемая информация не относится к деятельности органов местного самоуправления Талдомского муниципального района, в которые поступил запро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4. Запрашиваемая информация относится к информации ограниченного доступ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5. Запрашиваемая информация ранее предоставлялась пользователю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1.6. В запросе ставится вопрос о правовой оценке актов, принятых органами местного самоуправления Талдомского муниципального района, проведении анализа деятельности органов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2. Если запрашиваемая информация опубликована в средствах массовой информации или размещена на официальном информационном Интернет-сайте администрации Талдомского муниципального района, органы местного самоуправления вправе дать ответ разъяснительного характера со ссылкой на источник информ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Информация о деятельности органов мест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амоуправления Талдомского муниципального район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яемая на бесплатной основ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льзователю информацией предоставляется на бесплатной основе информация о деятельности органов местного самоуправления Талдомского муниципального район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1. Передаваемая в уст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.2. Размещаемая органом местного самоуправления Талдомского муниципального района на официальном информационном Интернет-сайте администрации Талдомского муниципального района, а также в отведенных для размещения информации о деятельности органов местного самоуправления мест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3. Затрагивающая права и установленные законодательством Российской Федерации обязанности заинтересованного пользователя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.4. Иная установленная законом информация о деятельности органов местного самоуправления Талдомского муниципального района, а также иная установленная муниципальными правовыми актами информация о деятельности органов местного самоуправления Талдомс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Плата за предоставление информации о деятельно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рганов местного самоуправления 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.1. Плата за предоставление информации о деятельности органов местного самоуправления Талдомского муниципального района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В случае, предусмотренном частью 1 настоящей статьи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.2. Средства, полученные в качестве платы за предоставление информации о деятельности органов местного самоуправления Талдомскогом муниципального района, подлежат зачислению в бюджет Талдом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.3. Органы местного самоуправления Талдомского муниципального района, предоставившие неточную информацию, обязаны по письменному мотивированному заявлению пользователя информацией безвозмездно устранить имеющиеся неточ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Защита права на доступ к информации о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ов местного самоуправления Талдом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.1. Решения и действия (бездействие) органов местного самоуправления Талдомского муниципального района, их должностных лиц, нарушающие право на доступ к информации о деятельности органов местного самоуправления, могут быть обжалованы вышестоящему должностному лицу либо в су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.2. Если в результате неправомерного отказа в доступе к информации о деятельности органов местного самоуправления Талдомского муниципального района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Контроль за обеспечением доступа к информ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еятельности органов местного само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.1. Контроль за обеспечением доступа к информации о деятельности органов местного самоуправления Талдомского муниципального района осуществляет глава  Талдом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0.2. Порядок осуществления контроля за обеспечением доступа к информации о деятельности органов местного самоуправления Талдомского муниципального района устанавливается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олож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б официальном информационном Интернет-сайте администрации Талдомс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Ответственность за нарушение права на досту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и о деятельности органов мест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амоуправления 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лжностные лица органов местного самоуправления Талдомского муниципального района, муниципальные служащие, виновные в нарушении права на доступ к информации о деятельности органов местного самоуправления Талдомского муниципального района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главы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Талдомского муниципальн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сков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6.2014 от 120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2" w:name="Par248"/>
      <w:bookmarkEnd w:id="2"/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Й О ДЕЯТЕЛЬНОСТИ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ЛДОМСКОГО МУНИЦИПАЛЬНОГО РАЙОНА, РАЗМЕЩАЕМ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ОФИЦИАЛЬНОМ ИНТЕРНЕТ-САЙТЕ АДМИНИСТРАЦИ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ЛДОМ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0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3132"/>
        <w:gridCol w:w="3132"/>
        <w:gridCol w:w="2204"/>
      </w:tblGrid>
      <w:tr>
        <w:trPr>
          <w:trHeight w:val="10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нформации           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администрации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лдомского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,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е за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я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роки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я       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  </w:t>
            </w:r>
          </w:p>
        </w:tc>
      </w:tr>
      <w:tr>
        <w:trPr>
          <w:trHeight w:val="1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информация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деятельности органов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самоуправления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лдомского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алее - органы местно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)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структур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ов местного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, почтовы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, адрес электрон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ы, номера телефон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очных служб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.отдел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2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полномочиях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ов местного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, задачах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функциях их органов,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также перечень закон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ых нормативных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ых актов,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щих эти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мочия, задачи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функции   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овой отдел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28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ведомствен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й, сведения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их задачах и функциях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также почтовые адреса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а электронной почт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 наличии), номера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ов справочных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б подведомственных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й 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. отдел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40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руководителе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а местного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,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о структурных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разделениях,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ях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ых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й (фамилии,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ена, отчества, а такж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согласии указанных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 иные сведения о них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кадров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13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ни информационных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, банков данных,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естров, регистров,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щихся в ведении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ов местного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,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ых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й 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ктор по информационному обеспечению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10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нормотворческой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и органов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самоуправления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норматив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ые акты, изданные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ами местного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, включая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несении в н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й, признании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х утратившими силу,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нии их судом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ействующими, а также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государственной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и муниципа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тивных правовых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ов в случаях,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ных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онодательством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ой Федерации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й отде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о информационному обеспечению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0-дневный ср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 присвоен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а и даты    </w:t>
            </w:r>
          </w:p>
        </w:tc>
      </w:tr>
      <w:tr>
        <w:trPr>
          <w:trHeight w:val="1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сты проектов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норматив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ых актов органов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самоуправления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ных в Совет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утатов Талдомско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. отдел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0-дневный ср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а       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ламенты, стандарты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х услуг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о информационному обеспечению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0-дневный ср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 утверждения</w:t>
            </w:r>
          </w:p>
        </w:tc>
      </w:tr>
      <w:tr>
        <w:trPr>
          <w:trHeight w:val="48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ные формы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щений, заявлений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ых документов,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емых органом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самоуправления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рассмотрению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закон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ыми нормативными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ыми актами,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ми правовым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ами      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40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состоянии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щиты населения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территорий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чрезвычайных ситуац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принятых мерах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обеспечению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х безопасности,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прогнозируемых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озникших чрезвычайны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туациях, о приемах и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ах защиты на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них, а также иная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, подлежащая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дению администрацие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сведения граждан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организаций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федеральными законами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онами субъектов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ой Федерации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 и Чс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2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зультата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ок, проведенных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ами местного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,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ыми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ми в предела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х полномочий, а также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результатах проверок,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ных в органе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самоуправления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ых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х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 – счетный орга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 по имуществу и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м отношениям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   </w:t>
            </w:r>
          </w:p>
        </w:tc>
      </w:tr>
      <w:tr>
        <w:trPr>
          <w:trHeight w:val="10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сты официальных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туплений и заявлений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ы Талдомского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его заместителей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сс секретарь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3 дн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тупления   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ая информац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деятельности органов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самоуправления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ий отдел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 данные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показатели,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щие состоя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динамику развития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ой, соци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ых сфер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знедеятельности,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улирование которых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есено к полномочиям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ов местного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до 15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ня             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пользо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ами местного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,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ыми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ми выделяемы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х средств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   </w:t>
            </w:r>
          </w:p>
        </w:tc>
      </w:tr>
      <w:tr>
        <w:trPr>
          <w:trHeight w:val="20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предоставленных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м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дивидуальным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нимателям льготах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рочках, рассрочках,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списании задолженност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платежам в бюджеты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ой системы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ой Федерации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до 10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реля        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кадровом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и органов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самоуправления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адров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оступления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 на муниципальную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бу      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акантных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ях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бы, имеющихся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рганах местного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месячно       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е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кандидатам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замещение вакантных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ей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бы      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и результаты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сов на замещение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кантных должностей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службы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а телефонов,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торым можно получи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ю по вопросу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щения вакантных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ей в органах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самоуправления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22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аботе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ов местного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обращениями граждан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изических лиц),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й (юридически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), общественных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динений,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х органов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ов местного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и время приема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 (физических лиц)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ителей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й (юридически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), общественных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динений,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х органов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ов местного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управления, порядок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я их обращ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указанием актов,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улирующих эту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 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ar629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  <w:tr>
        <w:trPr>
          <w:trHeight w:val="28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 и отчество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я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разделения или иного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ного лица,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лномочиям которых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есены организация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а лиц, указанных в  </w:t>
            </w:r>
          </w:p>
          <w:p>
            <w:pPr>
              <w:pStyle w:val="Normal"/>
              <w:autoSpaceDE w:val="false"/>
              <w:rPr/>
            </w:pP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подпункте "а"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а, обеспечение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мотрения их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щений, а также номер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а, по которому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жно получить информац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очного характера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ивать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актуальном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и       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15EC7D1E0BF8BDAD38BB4B5870ACD5AB27B61F2C8D13E52CE966DB8B342C76237E2727D3C83A2760r9H" TargetMode="External"/><Relationship Id="rId3" Type="http://schemas.openxmlformats.org/officeDocument/2006/relationships/hyperlink" Target="consultantplus://offline/ref=F215EC7D1E0BF8BDAD38BB4B5870ACD5AB27B61F2C8D13E52CE966DB8B63r4H" TargetMode="External"/><Relationship Id="rId4" Type="http://schemas.openxmlformats.org/officeDocument/2006/relationships/hyperlink" Target="consultantplus://offline/ref=F215EC7D1E0BF8BDAD38BA454D70ACD5AB2AB517268A13E52CE966DB8B63r4H" TargetMode="External"/><Relationship Id="rId5" Type="http://schemas.openxmlformats.org/officeDocument/2006/relationships/hyperlink" Target="consultantplus://offline/ref=F215EC7D1E0BF8BDAD38BA454D70ACD5AB2AB016268B13E52CE966DB8B342C76237E2727D3C83A2060rBH" TargetMode="External"/><Relationship Id="rId6" Type="http://schemas.openxmlformats.org/officeDocument/2006/relationships/hyperlink" Target="consultantplus://offline/ref=F215EC7D1E0BF8BDAD38BA454D70ACD5AB2AB016268B13E52CE966DB8B342C76237E2727D3C83A2060rBH" TargetMode="External"/><Relationship Id="rId7" Type="http://schemas.openxmlformats.org/officeDocument/2006/relationships/hyperlink" Target="consultantplus://offline/ref=F215EC7D1E0BF8BDAD38BA454D70ACD5AB24B919298C13E52CE966DB8B342C76237E2727D3C83A2060r9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43:00Z</dcterms:created>
  <dc:creator>консультант</dc:creator>
  <dc:description/>
  <cp:keywords/>
  <dc:language>en-US</dc:language>
  <cp:lastModifiedBy>консультант</cp:lastModifiedBy>
  <cp:lastPrinted>2014-06-20T16:20:00Z</cp:lastPrinted>
  <dcterms:modified xsi:type="dcterms:W3CDTF">2014-06-20T12:22:00Z</dcterms:modified>
  <cp:revision>9</cp:revision>
  <dc:subject/>
  <dc:title>ОБ ОБЕСПЕЧЕНИИ ДОСТУПА К ИНФОРМАЦИИ О ДЕЯТЕЛЬНОСТИ</dc:title>
</cp:coreProperties>
</file>