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988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Style w:val="2"/>
          <w:rFonts w:cs="Times New Roma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41"/>
        <w:pBdr>
          <w:bottom w:val="single" w:sz="12" w:space="1" w:color="000000"/>
        </w:pBdr>
        <w:shd w:fill="auto" w:val="clear"/>
        <w:jc w:val="left"/>
        <w:rPr/>
      </w:pPr>
      <w:r>
        <w:rPr>
          <w:rStyle w:val="485pt"/>
          <w:rFonts w:cs="Times New Roman" w:ascii="Times New Roman" w:hAnsi="Times New Roman"/>
          <w:sz w:val="18"/>
          <w:szCs w:val="18"/>
        </w:rPr>
        <w:t xml:space="preserve">ИНН 5078016823    ОГРН 1075010003936                                                   e-mail: org-taldom@yandex.ru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Style w:val="485pt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202__ г.                                                                        №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┐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решение Совета депутатов от 25 декабр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23г. № 110 «О бюджете Талдом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ородского округа на 2024 год 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6 декабря 2024 года         № 3375, учитывая заключение Контрольно-счетной палаты Талдомского городского округа Московской области от 19 декабря 2024 года № 61, Совет депутатов Талдом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Талдомского городского округа от 25 декабря 2023 года № 110 «О бюджете Талдомского городского округа на 2024 год и плановый период 2025 и 2026 годов» (с изменениями, внесенными решением Совета депутатов от 29.02.2024 г № 19, от 25.04.2024 г № 40, от 27.06.2024 г № 58, от 28.08.2024 г. № 73) следующие изменения и допол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.1.В статье 1 </w:t>
      </w:r>
      <w:r>
        <w:rPr>
          <w:sz w:val="26"/>
          <w:szCs w:val="26"/>
        </w:rPr>
        <w:t>в пункте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) цифры «4867381,70732» заменить цифрами «4995060,73346»;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цифры «2931948,70732» заменить цифрами «3059627,73346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цифры «5351632,69443» заменить цифрами «5479311,72057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Поступление доходов в бюджет Талдомского городского округа на 2024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3. В статье 3</w:t>
      </w:r>
      <w:r>
        <w:rPr>
          <w:sz w:val="26"/>
          <w:szCs w:val="26"/>
        </w:rPr>
        <w:t xml:space="preserve">   в пункт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осле слов «субвенции из бюджета Московской облас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первом цифры «751504,2» заменить цифрами «767115,2»;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четвертом цифры «48,0» заменить цифрами «73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пятом цифры «12130,0» заменить цифрами «8239,0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* в абзаце пятом цифры «11450,0» заменить цифрами «7650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* в абзаце пятом цифры «565,0» заменить цифрами «510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* в абзаце пятом цифры «115,0» заменить цифрами «79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тринадцатом цифры «434,0» заменить цифрами «1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четырнадцатом цифры «2774,0» заменить цифрами «2374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пятнадцатом цифры «1450,0» заменить цифрами «1000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б) после слов «субсидии из бюджета Московской области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пятом цифры «210033,2» заменить цифрами «264492,69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шестом цифры «15940,0» заменить цифрами «9281,0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абзаце седьмом цифры «23330,88073» заменить цифрами «19682,80466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абзаце одиннадцатом цифры «67658,9» заменить цифрами «57197,1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абзаце двенадцатом цифры «4427,39» заменить цифрами «3834,59157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абзаце четырнадцатом цифры «11750,69» заменить цифрами «0,0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абзаце пятнадцатом цифры «4334,23» заменить цифрами «36304,7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абзаце шестнадцатом цифры «235450,8137» заменить цифрами «256693,5248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абзаце девятнадцатом цифры «24930,0» заменить цифрами «32537,08»;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абзаце двадцатом цифры «291455,3» заменить цифрами «236560,07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абзаце двадцать первом цифры «478,36» заменить цифрами «416,144»;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абзаце двадцать втором цифры «3318,28» заменить цифрами «52880,4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бавить абзацы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4) на устройство и модернизацию контейнерных площадок в сумме 352,25 тыс. руб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5)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 в сумме 4256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6) на софинансирование расходов на организацию деятельности многофункциональных центров предоставления государственных и муниципальных услуг в сумме 128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) после слов «иные межбюджетные трансферты, предоставляемые из бюджета Москов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абзаце втором цифры «2190,0» заменить цифрами «1600,0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абзаце четвертом цифры «211,0» заменить цифрами «277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абзаце пятом цифры «449,0» заменить цифрами «448,96552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добавить абзацы следующего содерж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)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сумме 286,4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7) на сохранение достигнутого уровня заработной платы работников муниципальных учреждений культуры в суме 17892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1.4. В статье 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абзаце первом цифры «11450,0» заменить цифрами «7650,0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1.5. В статье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абзаце первом цифры «17224,45» заменить цифрами «16568,9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1.6. В статье 7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в абзаце первом цифры «4667,9» заменить цифрами «4667,8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1.7. В статье 10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абзаце первом цифры «15536,64» заменить цифрами «13188,713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1.8. В статье 11 пункт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>цифры «247763,163» заменить цифрами «245735,76357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первом цифры «765,64» заменить цифрами «788,8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пятом цифры «11267,38» заменить цифрами «13920,6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шестом цифры «2839,0» заменить цифрами «1485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абзаце девятом цифры «21862,57» заменить цифрами «26661,856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одиннадцатом цифры «13995,91» заменить цифрами «11738,7022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двенадцатом цифры «277,59» заменить цифрами «0,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четырнадцатом цифры «1452,33» заменить цифрами « 0,0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пятнадцатом цифры «6223.56» заменить цифрами «1604,01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>в абзаце восемнадцатом цифры «44162,96957» заменить цифрами «43484,9331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абзаце девятнадцатом цифры «5070,0» заменить цифрами «6617,05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 абзаце двадцатом цифры «59273,12» заменить цифрами « 48109,1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добавить абзацы следующего содерж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1) на 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сумме 5,2018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2) на реализацию мероприятий по капитальному ремонту сетей теплоснабжения на территории муниципальных образований в сумме 2836,9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3) на устройство и модернизацию контейнерных площадок в сумме 71,6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4)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 в сумме в сумме 5320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5)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 в сумме 95,8647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26) на реализацию на территориях муниципальных образований проектов граждан, сформированных в рамках практик инициативного бюджетирования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85,8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1.9. В статье 1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абзаце первом цифры «5584,0» заменить цифрами «4728,1508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1.10. В статье 1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в абзаце первом цифры «13737,9» заменить цифрами «14030,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1.11. </w:t>
      </w:r>
      <w:r>
        <w:rPr>
          <w:sz w:val="26"/>
          <w:szCs w:val="26"/>
        </w:rPr>
        <w:t xml:space="preserve">Дополнить </w:t>
      </w:r>
      <w:r>
        <w:rPr>
          <w:b/>
          <w:sz w:val="26"/>
          <w:szCs w:val="26"/>
        </w:rPr>
        <w:t>статьей 23.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«Утвердить предоставление администрацией Талдомского городского округа от имени Талдомского городского округа муниципальной гарантии Муниципальному унитарному предприятию «Талдомсервис» Талдомского городского округа Московской области (МУП «Талдомсервис» г. Талдом) в обеспечение исполнения им обязательств по Договору по предоставлению кредита в размере 20 000 000,00 рублей для нужд МУП «Талдомсервис» г. Талдом, заключаемого с кредитной организацией на следующих услов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сумма кредита (лимит выдачи не возобновляемой кредитной линии):20 000 000 (двадцать миллионов)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центная ставка 29,0 процентов годов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сумма процентов: 6276815,62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срок возврата кредита: не позднее 24 месяцев с даты подписания кредитно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 кредита: пополнение оборо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ельная сумма муниципальной гарантии: 26 276 815,62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муниципальной гарантии – до 31 декабря 2026 года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1.12. Статью 24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Талдомского городского округа по состоянию на 1 января 2025 года в размере 96840,618 тыс. руб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редитам, полученным администрацией Талдомского городского округа от имени Талдомского городского округа – 0,0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ым гарантиям, предоставленным администрацией Талдомского городского округа от имени Талдомского городского округа – 96840,618 тыс.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Талдомского городского округа по состоянию на 1 января 2026 года в размере 22699,672 тыс. руб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редитам, полученным администрацией Талдомского городского округа от имени Талдомского городского округа 0,0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ым гарантиям, предоставленным администрацией Талдомского городского округа от имени Талдомского городского округа – 22699,672 тыс. руб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Талдомского городского округа по состоянию на 1 января 2027 года в размере 0,0 тыс. руб., в том чис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редитам, полученным администрацией Талдомского городского округа от имени Талдомского городского округа – 0,0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муниципальным гарантиям, предоставленным администрацией Талдомского городского округа от имени Талдомского городского округа -   0,0 тыс. руб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3. Статью 29 пункт 1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b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размер резервного фонда администрации Талдомского городского округа на 2024 год в сумме 2250,0 тыс. руб., на 2025 год в сумме 2000,0 тыс.руб., на 2026 год в сумме 2000,0 тыс.руб.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4. В статье 30 пункт 1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) цифры «537828,86» заменить цифрами «582617,42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ункт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) цифры «518291,51» заменить цифрами «563080,07»         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2</w:t>
      </w:r>
      <w:r>
        <w:rPr>
          <w:sz w:val="26"/>
          <w:szCs w:val="26"/>
        </w:rPr>
        <w:t xml:space="preserve"> «Распределение бюджетных ассигнований бюджета Талдомского городского округа на 2024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 Приложение 4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Ведомственная структура расходов бюджета Талдомского городского округа на 2024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ложение 6 </w:t>
      </w:r>
      <w:r>
        <w:rPr>
          <w:sz w:val="26"/>
          <w:szCs w:val="26"/>
        </w:rPr>
        <w:t>«Распределение бюджетных ассигнований бюджета Талдомского городского округа на 2024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2.4. Приложение 10 </w:t>
      </w:r>
      <w:r>
        <w:rPr>
          <w:sz w:val="26"/>
          <w:szCs w:val="26"/>
        </w:rPr>
        <w:t>«Расходы бюджета Талдомского городского округа на 2024 год за счет средств субсидий, перечисляемых из бюджета Московской области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2.5. Приложение 8 «</w:t>
      </w:r>
      <w:r>
        <w:rPr>
          <w:sz w:val="26"/>
          <w:szCs w:val="26"/>
        </w:rPr>
        <w:t xml:space="preserve">Расходы бюджета Талдомского городского округа на 2024 год за счет средств субвенций, перечисляемых из бюджета Московской области» изложить в редакции согласно приложению 6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2.6. Приложение 12</w:t>
      </w:r>
      <w:r>
        <w:rPr>
          <w:sz w:val="26"/>
          <w:szCs w:val="26"/>
        </w:rPr>
        <w:t xml:space="preserve"> «Расходы бюджета Талдомского городского округа на 2024 год за счет средств иных межбюджетных трансфертов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2.7. Приложение 14 </w:t>
      </w:r>
      <w:r>
        <w:rPr>
          <w:sz w:val="26"/>
          <w:szCs w:val="26"/>
        </w:rPr>
        <w:t>«Источники внутреннего финансирования дефицита бюджета Талдомского городского округа на 2024 год» изложить в редакции согласно приложению 8 к настоящему Решению</w:t>
      </w:r>
      <w:r>
        <w:rPr>
          <w:b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8. Приложение 3</w:t>
      </w:r>
      <w:r>
        <w:rPr>
          <w:sz w:val="26"/>
          <w:szCs w:val="26"/>
        </w:rPr>
        <w:t xml:space="preserve"> «Распределение бюджетных ассигнований бюджета Талдомского городского округа на плановый период 2025 и 2026 годов по целевым статьям (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9 к настоящему Решению.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2.9. Приложение 5</w:t>
      </w:r>
      <w:r>
        <w:rPr>
          <w:sz w:val="26"/>
          <w:szCs w:val="26"/>
        </w:rPr>
        <w:t xml:space="preserve"> «Ведомственная структура расходов бюджета Талдомского городского округа на плановый период 2025 и 2026 годов» изложить в редакции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10. Приложение 6</w:t>
      </w:r>
      <w:r>
        <w:rPr>
          <w:sz w:val="26"/>
          <w:szCs w:val="26"/>
        </w:rPr>
        <w:t xml:space="preserve"> «Распределение бюджетных ассигнований бюджета Талдомского городского округа   на плановый период 2025 и 2026 годов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11 к настоящему Решению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18 «</w:t>
      </w:r>
      <w:r>
        <w:rPr>
          <w:sz w:val="26"/>
          <w:szCs w:val="26"/>
        </w:rPr>
        <w:t>Программа муниципальных гарантий Талдомского городского округа на 2024 год» изложить в редакции согласно приложению 12 к настоящему Решению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2.1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Приложение 19 «</w:t>
      </w:r>
      <w:r>
        <w:rPr>
          <w:sz w:val="26"/>
          <w:szCs w:val="26"/>
        </w:rPr>
        <w:t>Программа муниципальных гарантий Талдомского городского округа на плановый период 2024 и 2025 годов» изложить в редакции согласно приложению 13 к настоящему Решению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еш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лдомского городского округа                                                                        М.И. Аник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Талдо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го округа                                                                                              Ю.В.Крупен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А.П. Плю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 – 2, Глава Талдомского городского округа – 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куратура– 1, Финансовое управление–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485pt">
    <w:name w:val="Основной текст (4) + 8;5 pt"/>
    <w:qFormat/>
    <w:rPr>
      <w:rFonts w:ascii="Sylfaen" w:hAnsi="Sylfaen" w:eastAsia="Sylfaen" w:cs="Sylfae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Sylfaen" w:hAnsi="Sylfaen" w:eastAsia="Sylfaen" w:cs="Sylfaen"/>
      <w:sz w:val="19"/>
      <w:szCs w:val="19"/>
    </w:rPr>
  </w:style>
  <w:style w:type="paragraph" w:styleId="Style15">
    <w:name w:val="Без интервала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24:00Z</dcterms:created>
  <dc:creator>777</dc:creator>
  <dc:description/>
  <cp:keywords/>
  <dc:language>en-US</dc:language>
  <cp:lastModifiedBy>org0503</cp:lastModifiedBy>
  <cp:lastPrinted>2025-01-09T12:14:00Z</cp:lastPrinted>
  <dcterms:modified xsi:type="dcterms:W3CDTF">2025-01-09T09:15:00Z</dcterms:modified>
  <cp:revision>10</cp:revision>
  <dc:subject/>
  <dc:title>Проект</dc:title>
</cp:coreProperties>
</file>