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</w:rPr>
        <w:t>Пояснительная записка к докладу Главы Талдомского городского округа Московской области о достигнутых значениях показателей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эффективности за 2022 год и их планируемых значения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а 3-летний период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Экономико-географическое положение </w:t>
      </w:r>
    </w:p>
    <w:p>
      <w:pPr>
        <w:pStyle w:val="Normal"/>
        <w:shd w:fill="FFFFFF" w:val="clear"/>
        <w:ind w:firstLine="540"/>
        <w:jc w:val="center"/>
        <w:rPr>
          <w:rFonts w:eastAsia="Times New Roman"/>
          <w:b/>
          <w:b/>
          <w:bCs/>
          <w:u w:val="single"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лдомский городской округ расположен в 111 километрах от Москвы. Территория округа составляет 142,7 тыс. га, из которых 80,0 тыс. га (56,0%) относится к землям лесного фонда. Талдомский округ граничит с Тверской областью, Дмитровским, Дубненским и Сергиево-Посадским городскими округами Московской области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дрографическая сеть принадлежит к бассейну р. Волга и представлена небольшими речками, природными и искусственными водоёмами.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округа находится уникальный природный комплекс «Журавлиная родина», на землях которого собирается одно из крупнейших в Европейской России предотлетных скоплений серых журавлей. Заказник занесён в перспективный список водно-болотных угодий международного значения и в список ключевых орнитологических территорий мира.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круге работает более 1500 хозяйствующих субъектов. На территории округа зарегистрировано 330 садоводческих, дачных некоммерческих объединения. В весенне-летний период численность населения за счёт притока иногородних жителей возрастает более чем в 10 раз, что значительно увеличивает нагрузку на инфраструктуру округа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1. Экономическое развитие Талдомского городского округа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араметры консолидированного бюджета округа имеют положительную динамику. 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2022 году в доходную часть консолидированного бюджета округа поступило 3 млрд. 777 млн. руб. 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ём собственных доходов составил 1 428 млн. руб. Плановые показатели по собственным доходам выполнены на 112%. Расходы бюджета 2022 года составили в целом 2 млрд. 619 млн. руб.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ритетом в бюджетных расходах, как в предыдущие годы, была социальная сфера и ЖКХ – это 69% от общего объёма расходов бюджета. Эти средства были направлены на образование, благоустройство, культуру.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ходная часть бюджета неразрывно связана с социально-экономическим развитием округа. В целом по округу объем отгрузки товаров собственного производства увеличился на 25% к 2021 году и составил 19 млрд. руб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Численность населения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По оценке Территориального органа Федеральной службы государственной статистики по Московской области, численность постоянного населения Талдомского городского округа по состоянию на 1 января 2023 года составила 64 223 человека, что на 49% выше уровня 2021 года. Рост обусловлен проведением всероссийской переписи населения.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 прогнозируемый период планируется небольшое снижение численности населения городского округа за счет естественного движения населения, откладывания беременности женщин репродуктивного возраста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конец 2025 года численность населения городского округа прогнозируется на уровне не ниже 62,9 тысяч человек.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няя заработная плата в округе за год выросла на 12% и составила 60,7 тыс. руб., в том числе на крупных и средних предприятиях – 62,9 тыс. руб., увеличение на 2,5%. 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я округа занимает жёсткую позицию в отношении порочной практики выплаты «серых» зарплат, что ещё встречается в сфере торговли и общественного питания.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Проводится системная работа по выводу зарплаты из тени, ее росту, увеличению поступлений налогов в бюджет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ояние и развитие малого предпринимательства во многом определяет жизнеспособность экономики округа. В 2022 году в округе действовало 25 малых и 7 средних предприятий и 1449 микропредприятий (с учетом индивидуальных предпринимателей). Число субъектов малого и среднего предпринимательства на 10 тыс.человек населения составило 230,60 единиц. Снижение показателя в 2022 году связано с увеличением численности населения по итогам переписи в 2020 году. В плановом периоде планируется увеличение показателя за счет микро и малых предприятий.  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рот малых предприятий в общем экономическом обороте составляет 34,7%, ежегодно эта сфера обеспечивает около 25% поступлений в местный бюджет.</w:t>
      </w:r>
    </w:p>
    <w:p>
      <w:pPr>
        <w:pStyle w:val="11"/>
        <w:shd w:fill="FFFFFF" w:val="clear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ля среднесписочной численности работников малых и средних предприятий в 2022 году составил 36,41%. Увеличение показателя прогнозируем за счет увеличения средней численности в основном на микро и малых предприятиях. В 2023 г. доля составит 36,67%, далее ежегодно планируется небольшой рост показателя, и в 2025 году доля составит 37,46%.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реализации государственной и муниципальной программ поддержки малого и среднего бизнеса за 2022 год проведено 42 совещания с представителями малого и среднего предпринимательства по вопросам ведения бизнеса и изменений законодательства, организованы круглые столы, инвестиционные советы, зум-конференции с бизнесом.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/>
      </w:pPr>
      <w:r>
        <w:rPr>
          <w:color w:val="000000"/>
        </w:rPr>
        <w:t xml:space="preserve">На территории округа создана система мер поддержки и развития субъектов предпринимательства:  осуществляется информационная, консультационная, имущественная и финансовая поддержки. </w:t>
      </w:r>
    </w:p>
    <w:p>
      <w:pPr>
        <w:pStyle w:val="Normal"/>
        <w:shd w:fill="FFFFFF" w:val="clear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В 2022 году общий объём финансирования из всех бюджетов на поддержку малого и среднего бизнеса составил 80 миллионов рублей. Финансовая и имущественная поддержка оказана 46 малым и средним предприятиям – рост в сравнении с 21-ым годом оставил 15%, консультационную и информационную поддержку получили более 800 субъектов предпринимательства. В том числе в рамках муниципальной программы «Предпринимательство» шести предприятиям округа и индивидуальным предпринимателям была оказана поддержка в виде субсидий на сумму 2,7 млн. рублей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Инвестиции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оритеты работы главы округа и администрации – это создание благоприятного инвестиционного климата и комфортных условий для инвесторов, повышение деловой активности предприятий и организаций, динамичного развития экономики, готовность к сотрудничеству по всем инвестиционным предложениям. В округе функционирует Инвестиционный совет при Главе округа, а также Координационный совет по малому и среднему предпринимательству.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нные инструменты являются механизмами обратной связи с бизнесом и позволяют вовлечь представителей общественности и предпринимателей в рассмотрение инициатив инвесторов и иных вопросов инвестиционной и предпринимательской деятельности.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ижение суммы инвестиций в 2022 году относительно 2021 года на 590 млн.рублей связано с окончанием проекта модернизации подстанции, проводимой Московским Территориальным обособленным подразделением ПАО "ФЕДЕРАЛЬНАЯ СЕТЕВАЯ КОМПАНИЯ ЕДИНОЙ ЭНЕРГЕТИЧЕСКОЙ СИСТЕМЫ" Подстанция в п.Темпы была реконструирована. После завершения реконструкции ее мощность увеличилась на 150 МВА. Основная сумма инвестиций по проекту в 2020 году составила 2,2 млрд.рублей, в 2021 году – 1,2 млрд.рублей, в 2022 году – 0,345 млрд.рублей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инвестиций, привлечённых предприятиями и организациями в основной капитал, в 2022 году составил около 1,2 млрд.руб., это меньше на 600 млн.руб. 2021 года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год в округе зарегистрировались порядка двухсот пятидесяти новых субъектов малого и среднего предпринимательства, включая индивидуальных предпринимателей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и них - ООО «Талмех» - предприятие по производству искусственного меха, ООО НТК "Нордоил" - производство смазочных материалов, ООО «ЛУИ» - производство тонкостенных бетонных панелей, ООО «Фудтим» - переработка рыбы, ООО «Аутлайн» - создание экокластера/лагеря, организация мероприятий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2 году предприятию ООО НТК «Нордоил» предоставлены два земельных участка на территории округа площадью около 2,3 га и 2,7 га по региональной программе поддержки импортозамещения «Земля за 1 рубль». За счет реализации проекта компания расширит производственные мощности и создаст дополнительно 31 рабочее место. Запуск нового производства запланирован уже в 2023 году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личие свободных производственных площадей и сельхозугодий свидетельствует о резервах развития, но сложности с выходом на рынок сбыта, низкая конкурентоспособность предприятий, отдаленность от Москвы, недостаточность базовой производственной инфраструктуры являются главными причинами потерь инвестиционных возможностей, негативным фактором в развитии действующих и привлечении новых предприятий. В то же время округ на сегодняшний день обладает развитой транспортной инфраструктурой, что немаловажно для потенциальных инвесторов. 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н и размещен на официальном сайте администрации в разделе «Инвестиционная деятельность» Инвестиционный паспорт Талдомского городского округа, являющийся неотъемлемой частью стратегии социально – экономического развития,  в котором представлена актуальная информация об округе, ведущих предприятиях, в целях улучшения инвестиционного климата в округе и привлечения инвесторов отражена информация о свободных земельных участках и свободных производственных площадях, а также другая полезная информация для заинтересованных лиц и потенциальных инвесторов.  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вестиционный паспорт представлен на русском, английском языках.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целью привлечения инвесторов создан Инвестиционный портал Талдомского городского округа, где помимо информации о наличии свободных земельных участков и мерах поддержки для бизнеса, можно сразу в онлайн режиме задать интересующие вопросы по ведению бизнеса и подобрать необходимую площадку, обеспеченную инженерной инфраструктурой. </w:t>
      </w:r>
    </w:p>
    <w:p>
      <w:pPr>
        <w:pStyle w:val="11"/>
        <w:shd w:fill="FFFFFF" w:val="clear"/>
        <w:spacing w:lineRule="auto" w:line="276"/>
        <w:ind w:right="-39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ая обратная связь с предприятиями, атмосфера открытости, инвестиционной мотивации и сопровождения со стороны округа – эти принципы лежат в основе нашей работы по созданию комфортного делового климата в экономике территории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Сельское хозяйство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хозяйство округа представлено 15-ю сельскохозяйственными предприятиями и 8-и Крестьянскими  (фермерскими) хозяйствами, которые функционируют и развиваются на территории округа и являются основой для выполнения целевых показателей деятельности отрасли. В сводный отчет за 2022 год по состоянию на 31.12.2022 года включены 9 предприятий, два Крестьянских (Фермерских) хозяйства и один индивидуальный предприниматель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методике расчета показателя «Доля прибыльных сельскохозяйственных организаций в общем их числе» учитывается отношение прибыльных предприятий, получивших субсидии в 2022 г., к общему числу сельскохозяйственных организаций, получавших субсидии в 2022 году. 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2 г. субсидии получили три сельскохозяйственных предприятия ООО «Валмикс», ООО «Золотой колосок» и АО «Новые всходы».  Одно из предприятий является прибыльным, к ним относиться ООО «Валмикс»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анным годовых бухгалтерских отчетов за 2022 год в округе 3 прибыльных сельхозпредприятия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убыточных предприятий составило 4 единицы, что на одно предприятие меньше к уровню прошлого года. Общая сумма убытка в 2022 году согласно предоставленных отчетов предприятиями АПК составила 92141 тыс. руб., что на 26 тыс. руб. меньше по отношению к 2021 году. Наибольшая сумма убытка, как и в предыдущем году, приходится на предприятие АО «Новые всходы», хотя предприятию и удалось уменьшить эту сумму с 65716 до 44239 тыс. рублей. Это объясняется тем, что предприятие с конца сентября 2020 года было приобретено новыми собственниками, до этого момента оно не функционировало, в 2021-2022 годах была проведена работа по восстановлению животноводческого комплекса и по вводу в оборот порядка 1500 га. 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данным предоставленных в отчетах общая сумма прибыли предприятий АПК составила 185644 тыс.руб., в т.ч.: сумма прибыли предприятий по производству сельскохозяйственной продукции составила 151 575 тыс.руб., что по сравнению с уровнем прошлого года больше на 103 398 тыс.руб., сумма прибыли предприятий по переработке сельскохозяйственной продукции составила 34 069 тыс.руб., что по сравнению с уровнем прошлого года больше на 5 937 тыс.руб. Наибольшая прибыль, как и в предыдущие периоды, сложилась у предприятия ООО «Валмикс». Прибыль увеличилась на 107 981  тыс.руб. (в 5,2 раза больше по отношению к 2021 году и составила 133 415 тыс.руб.)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сумма выручки от реализации сельскохозяйственной продукции собственного производства составила 516 123 тыс.руб., что на 28 734 тыс.руб. больше, чем за период прошлого года. Выручка от реализации продукции первичной и промышленной переработки сельскохозяйственного сырья предприятий в 2022 году увеличилась на 27% по отношению к 2021 году и составила 104 766 тыс.руб. Значительное увеличение выручки от реализации продукции в 2022 году получило предприятие ООО «Великий Двор» - 23 957 тыс.руб., что почти в 2,3 раза больше по отношению к прошлому году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ец 2022 года уменьшилась задолженность предприятий по долгосрочным и краткосрочным обязательствам по сравнению с началом года – с 991 109 тыс.руб. до 686 363 тыс.руб., в том числе задолженность по полученным кредитам и займам – с 578 018 тыс.руб. до 218 257 тыс.руб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по состоянию на 31.12.2022 год плательщиками единого сельскохозяйственного налога являются 3 хозяйства (из них за 2022 год получили прибыль только 1 предприятие)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анным органов статистики и Росреестра в округе 38 539 га сельскохозяйственных угодий, в том числе пашня – 19 022 га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главных приоритетов в развитии сельского хозяйства в Талдомском округе являются создание условий для предотвращения выбытия из сельскохозяйственного оборота земель сельскохозяйственного назначения и вовлечения их в сельскохозяйственный оборот. В 2022 году площадь введенных в оборот неиспользованных сельскохозяйственных земель составила 1 752 га, что на 7,6% больше от планового значения, что влияет на увеличение посевной площади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ой работе на территории Талдомского городского округа уделяется особое внимание, т.к. земли сельскохозяйственного назначения – это значительный ресурс социально-экономического значения, который способствует созданию новых рабочих мест на селе, увеличения поступлений налогов в бюджет, увеличения объемов производства сельхоз продукции, что позволит обеспечить продовольственную безопасность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лдомский городской округ был и остается инвестиционно-привлекательным благодаря комфортной инвестиционной политике, проводимой в округе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яд инвестиционных проектов, которые реализуются в округе, сосредоточены в сельском хозяйстве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АО «Агрофирма Бунятино» приступило к строительству современного картофелехранилища мощностью 10 тыс.тонн. В текущем 2023 году сельхозпредприятие приступило к реализации проекта по расчистке мелиоративной системы, что позволит дополнительно ввести в оборот 300 га сельскохозяйственных земель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Валмикс» реализовал проект по строительству картофелехранилища мощностью 3 тыс.тонн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 «Новые всходы» было приобретено поголовье КРС мясного направления – 30 голов и овец – 115 голов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округа проводится колоссальная работа с предприятиями крупных и малых форм хозяйствования для участия в реализации программ государственной поддержки. Общий объем инвестиций в сфере сельского хозяйства составил 600 млн. рублей,  что на 287 млн. рублей больше по отношению к 2021 году. Это обусловлено непременно действующими мерами государственной поддержки в виде субсидий. В 2022 году аграрии Талдомского городско округа получили 60 млн. рублей, в 2021 году на конец года сумма государственной поддержки составляла всего 28 млн.рублей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2022 года индекс производства сельхоз продукции составляет 111%, что позволяет полноценно покрывать внутренние потребности и обеспечить продовольственную безопасность населения округа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достигнут новый рекорд по урожайности зерновых культур, который превысил не только соотношение прошлого года, но и плановые значения и составил 7,3 тыс.тонн, что на 44% больше по отношению к 2021 году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роший прирост по сравнению с аналогичным периодом прошлого года наблюдается по сбору картофеля. Талдомский городской округ является безусловным лидером по производству семенного картофеля в Московской области. В округе занимаются два сельхозпредприятия по выращиванию семенного картофеля - это ООО «Валмикс» и АО Агрофирма «Бунятино», которые смогли собрать в 2022 году 25 тыс.тонн, что на 3 тыс.тонн больше по отношению к прошлому году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ощей открытого грунта убрано 1,7 тыс.тонн, что на 0,2 тыс.тонны больше по отношению к 2021 году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овое производство молока в 2022 году достигло 6 тыс.тонн, что остается на уровне аналогичного периода прошлого года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Дороги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доли протяж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2 году 164,8 км, что составило 30,66%, произошло в связи с принятием в 2022 году в муниципальную собственность Талдомского городского округа бесхозяйных грунтовых дорог.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24 и 2025 годах планируется принятие в муниципальную собственность дорог вблизи вновь образованных участков жилой застройки.</w:t>
      </w:r>
    </w:p>
    <w:p>
      <w:pPr>
        <w:pStyle w:val="11"/>
        <w:spacing w:lineRule="auto" w:line="276"/>
        <w:ind w:right="-3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ротяженность автодорог местного значения составляет 537,5 км. Дороги общего пользования местного значения обслуживаются за счет средств бюджета Талдомского городского округа.</w:t>
      </w:r>
    </w:p>
    <w:p>
      <w:pPr>
        <w:pStyle w:val="11"/>
        <w:spacing w:lineRule="auto" w:line="276"/>
        <w:ind w:right="-3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22 году на территории Талдомского городского округа выполнен ремонт 18 участков муниципальных автомобильных дорог общей протяженностью 20,6 км, из них 9 участков с привлечением субсидии Московской области (г.Талдом, ул.Победы; г.Талдом, ул.Клычкова; д.Юркино, ул.Аэродромная; д.Юркино, ул.Взлетная; п.Запрудня, ул.Пушкина; д.Васино; д.Кутачи; а/д д.Гусенки; д.Высочки; д.Измайлово) общей протяженностью 12,2 км.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вух участках был выполнен капитальный ремонт подъездных автомобильных дорог к СНТ (Маклаково, Николо-Перевоз), общей протяженностью 1,71 км.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участков автомобильных дорог за счет средств Талдомского городского округа (д.Наговицино; д.Юркино, ул.Радужная; д.Чупаево; д.Семягино;, д.Сосково; д.Юркино, ул.Весенняя; с.Новоникольское, ул.Дачная; д.Тарусово) общей протяженностью 6,68 км, а также выполнен ремонт двух парковок у кладбищ п.Запрудня, ул.Чехова, д.Измайлово и ремонт парковки у МДОУ «Ромашка», общая площадь отремонтированного покрытия парковок 1 068 кв. м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I. Дошкольное образование детей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 состоянию на конец 2022 года система образования Талдомского городского округа включает в себя 19 образовательных учреждений, из них 3 детских дошкольных учреждения: МДОУ ДСКВ №2 «Ромашка», МДОУ ДСКВ №11 «Улыбка» и МДОУ ДСКВ №3 «Звездочка»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/>
      </w:pPr>
      <w:r>
        <w:rPr>
          <w:rFonts w:eastAsia="Times New Roman"/>
          <w:color w:val="000000"/>
          <w:lang w:eastAsia="en-US"/>
        </w:rPr>
        <w:t>В процессе реорганизации образовательных учреждений создан комплекс из 2 учреждений дошкольного образования г.Талдома: МДОУ ДСКВ №2 «Ромашка» и №11 «Улыбка»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lang w:eastAsia="en-US"/>
        </w:rPr>
      </w:pPr>
      <w:r>
        <w:rPr>
          <w:lang w:eastAsia="en-US"/>
        </w:rPr>
        <w:t>Расчетная мощность зданий дошкольных образовательных учреждений составляет 2 216 мест при фактической наполняемости 2 080 человек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Зачисление воспитанников в дошкольные учреждения (дошкольные  отделения) происходят через информационную систему управления дошкольными образовательными организациями Московской области (ЕИС ДОУ). Очередность с 1,6 до 7 лет – имеется, по причине того, что родитель выбрал дату зачисления на последующие года, либо проходят медицинскую комиссию и оформляют документы (количественный состав очереди – 55 заявлений). После подачи заявления в системе и сбора документов родителем, заявление  сразу направляется в учреждение (которое было приоритетным) для дальнейшего зачисления воспитанника. Так как родитель подает заявление с момента рождения ребенка (ЕПГУ, РПГУ, МФЦ) в системе имеется очередность воспитанников с рождения 0  и до 1,6 лет. При подаче заявления, родитель указывает желаемую дату зачисления. В дошкольные учреждения (дошкольные  отделения) воспитанники принимаются с возраста 1,6 лет. Количественный состав очереди с 2 месяцев до 1,6 лет – 446 заявлений.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lang w:eastAsia="en-US"/>
        </w:rPr>
      </w:pPr>
      <w:r>
        <w:rPr>
          <w:lang w:eastAsia="en-US"/>
        </w:rPr>
        <w:t>Достижениями года среди детских садов округа стал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right="-45" w:firstLine="426"/>
        <w:jc w:val="both"/>
        <w:rPr/>
      </w:pPr>
      <w:r>
        <w:rPr>
          <w:lang w:eastAsia="en-US"/>
        </w:rPr>
        <w:t xml:space="preserve">Детский сад №6 «Солнышко» п.Вербилки вошел в Проект-100 участников «Подмосковных </w:t>
      </w:r>
      <w:r>
        <w:rPr>
          <w:lang w:val="en-US" w:eastAsia="en-US"/>
        </w:rPr>
        <w:t>PRESHOOL</w:t>
      </w:r>
      <w:r>
        <w:rPr>
          <w:lang w:eastAsia="en-US"/>
        </w:rPr>
        <w:t>: стандарт детского сада», кроме того учреждение стало инновационной площадкой Федерального уровня «Мир дошкольника: семья, детский сад, социум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right="-45" w:firstLine="426"/>
        <w:jc w:val="both"/>
        <w:rPr/>
      </w:pPr>
      <w:r>
        <w:rPr>
          <w:lang w:eastAsia="en-US"/>
        </w:rPr>
        <w:t>Детскому саду №2 «Ромашка» г.Талдома присвоен статус сетевой инновационной площадки Федерального уровня по теме «Апробация и внедрение основ алгоритмизации и программирования для дошкольников и младших школьников в цифровой образовательной среде ПиктоМир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right="-45" w:firstLine="426"/>
        <w:jc w:val="both"/>
        <w:rPr/>
      </w:pPr>
      <w:r>
        <w:rPr>
          <w:lang w:eastAsia="en-US"/>
        </w:rPr>
        <w:t xml:space="preserve">Детский сад №3 «Звездочка» г.Талдома стал победителем </w:t>
      </w:r>
      <w:r>
        <w:rPr>
          <w:lang w:val="en-US" w:eastAsia="en-US"/>
        </w:rPr>
        <w:t>IX</w:t>
      </w:r>
      <w:r>
        <w:rPr>
          <w:lang w:eastAsia="en-US"/>
        </w:rPr>
        <w:t xml:space="preserve"> Федерального научно-общественного конкурса «Восемь жемчужин дошкольного образования – 2022» в номинации «Система поддержки традиции русской народной культуры»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lang w:eastAsia="en-US"/>
        </w:rPr>
      </w:pPr>
      <w:r>
        <w:rPr>
          <w:lang w:eastAsia="en-US"/>
        </w:rPr>
        <w:t>В рамках муниципальной программы «Образование» на 2020-2024 года Талдомского городского округа в 2022 году проведены текущие ремонты в дошкольных учреждениях: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- 2 000 тыс.руб. – ремонт помещений пищеблока МДОУ ДСКВ №4 «Березка» и МДОУ ДСКВ №6 «Солнышко»;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/>
      </w:pPr>
      <w:r>
        <w:rPr>
          <w:rFonts w:eastAsia="Times New Roman"/>
          <w:color w:val="000000"/>
          <w:lang w:eastAsia="en-US"/>
        </w:rPr>
        <w:t>- 5 400 тыс.руб. – установка защитных экранов, ремонт вентиляции и благоустройство территории МДОУ ДСКВ №23 «Мишутка»;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- 800 тыс.руб. – аварийный ремонт МДОУ ДСКВ №3 «Звездочка»;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- более 3 млн.руб. – ремонт в учреждении дополнительного образования музее «Боевой славы»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/>
      </w:pPr>
      <w:r>
        <w:rPr>
          <w:rFonts w:eastAsia="Times New Roman"/>
          <w:color w:val="000000"/>
          <w:lang w:eastAsia="en-US"/>
        </w:rPr>
        <w:t>Итого ремонт выполнен на сумму более 22 млн.рублей. 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II. Общее и дополнительное образование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/>
      </w:pPr>
      <w:r>
        <w:rPr>
          <w:rFonts w:eastAsia="Times New Roman"/>
          <w:color w:val="000000"/>
          <w:lang w:eastAsia="en-US"/>
        </w:rPr>
        <w:t>Система образования Талдомского городского округа по состоянию на конец 2022 года включает в себя 15 общеобразовательных школ и одно учреждение дополнительного образования. В процессе реорганизации образовательных учреждений в 2022 году созданы путем присоединения к ним дошкольных образовательных учреждений еще 6 образовательных комплексов: Ермолинская ООШ, Кошелевская ООШ, Новоникольская ООШ, Павловическая СОШ и Квашенковская. В настоящее время процесс реорганизации продолжается. Все общеобразовательные учреждения округа ведут обучение в одну смену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 2019 года в рамках Федерального проекта «Современная школа» национального проекта «Образование» реализуется мероприятие по созданию центров образования «Точка роста». В 2022 году в Талдомском городском округе открылись еще 2 центра образования естественно-научной и технологической направленностей «Точка роста» на базе МОУ СОШ №2 г. Талдома и МОУ Запрудненской СОШ №1 на общую сумму 3,1 млн. руб. Планируется открыть еще 5 центров в 2023 и 2024 годах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/>
      </w:pPr>
      <w:r>
        <w:rPr>
          <w:rFonts w:eastAsia="Times New Roman"/>
          <w:color w:val="000000"/>
          <w:lang w:eastAsia="en-US"/>
        </w:rPr>
        <w:t>В сентябре 2022 года в МСОУ Запрудненской школе-интернате состоялось открытие обновленных кабинетов технологии, помещений для психолого-педагогической коррекции в рамках реализации федерального проекта «Современная школа» национального проекта «Образование» по поддержке образования детей с ограниченными возможностями здоровья «Доброшкола» на общую сумму 8,1 млн. рублей. Участие в нацпроекте позволило создать современную метериально-техническую базу и развивающую предметно-пространственную среду, что способствует профессиональному росту и социальному партнерству, а самое главное позволяет повысить уровень жизни детей с ОВЗ и инвалидностью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2022 году в рамках Федеральной программы по капитальному ремонту школ проведен ремонт МОУ СОШ №1 г. Талдома на общую сумму около 100 млн.рублей. Также закуплено новое материально-техническое оборудование на общую сумму 9,00 млн.рублей.</w:t>
      </w:r>
    </w:p>
    <w:p>
      <w:pPr>
        <w:pStyle w:val="Normal"/>
        <w:shd w:fill="FFFFFF" w:val="clear"/>
        <w:spacing w:lineRule="auto" w:line="276"/>
        <w:ind w:right="-45" w:firstLine="567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Приобретен школьный автобус для доставки обучающихся в общеобразовательные организации, расположенные в сельской местности, для МОУ Квашенковской СОШ на общую сумму 2,1 млн.рублей (доля муниципального бюджета – 420,00 тыс.рублей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eastAsia="en-US"/>
        </w:rPr>
        <w:t>В рамках муниципальной программы Талдомского городского округа «Образование» на 2020-2024 гг. на проведение ремонтов и приобретения материально-технических ценностей в 2022 году выделено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4 000 тыс.руб. учреждениям-юбилярам: МУ ДО Дом Детского творчества, МОУ СОШ №1 г. Талдома, МОУ Вербилковская СОШ и МОУ Темповская ООШ;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4 710 тыс. руб. на ремонт серверных в 9 образовательных учреждениях;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2 000 тыс.руб. на ремонт помещений для Центров образования «Точка роста»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1 000 тыс.руб. на ограждение МОУ «Запрудненская гимназия» по программе «Стадионы 2022»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lang w:eastAsia="en-US"/>
        </w:rPr>
        <w:t>800 тыс.руб. на ремонт помещений Запрудненской школы искусств для реализации Национального проекта для детей с ОВЗ («Доброшкола»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eastAsia="en-US"/>
        </w:rPr>
        <w:t>Приоритетной задачей образования остается повышение качества знаний школьников. По сравнению с прошлым учебным годом в 2022 году прослеживается тенденция повышения качества подготовки детей к региональному этапу Всероссийской олимпиады школьников. При том же количестве участников (более 2 000 человек) допущено на областной этап 194 человека (в 2021 году - 168 человек), призерами областного этапа стали 46 человек (27 человек в прошлом году) и победителями – 2 человека (2 человека в прошлом году).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Из 114 выпускников 11 классов в 2022 году 16 медалистов, 24 человека имеют более 220 баллов по 3 предметам, 20 выпускников имеют 90-100 баллов по одному предмету, из них 3 учреждения со 100-балльными результатами: МОУ «Запрудненская гимназия», МОУ гимназия «Школа искусств» им. А.А. Цветкова и МОУ СОШ №1 г. Талдома.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По ежегодной традиции отличникам учебы, обучающимся 10 и 11 классов, выплачивается стипендия главы Талдомского городского округа. В 2022 году стипендии в сумме 5 тыс.рублей удостоены 48 старшеклассников.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По результатам 2022-2023 учебного года определен рейтинг школ 2022 года: к первому уровню отнесены 4 образовательных учреждения («зеленая» зона), остальные 10 образовательные учреждения – ко второму («желтая» зона). На протяжении последних лет удерживают позиции в «зеленой» зоне МОУ «Запрудненская гимназия» (в 2022 году – 27 место) и МОУ СОШ №3 г. Талдома (в 2022 году – 175 место). Впервые в «зеленой» зоне в 2022 году 2 учреждения: МОУ гимназия «Школа искусств» им. А.А. Цветкова и МОУ СОШ №1 г. Талдома.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По результатам региональной оценки профессиональных компетенций педагогических работников 74% педагогов имеют повышенный и высокий уровни знаний.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Определены задачи на 2023 год: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- уменьшение числа медалистов, набравших менее 70 баллов по предметам по выбору;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- повышение уровня квалификации педагогов, уровня подготовки детей к предметным олимпиадам, особенно по предметам физико-математического цикла;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- сохранение и увеличение количества школ 1 уровня (находящихся в «зеленой» зоне Рейтинга школ);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lang w:eastAsia="en-US"/>
        </w:rPr>
        <w:t>- дальнейшее укрепление материально-технической базы учреждений образования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V. Культура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Жители Талдомского городского округа обладают разными возможностями в сфере потребления культурных и образовательных услуг. Сегодня в единое культурное пространство округа объединены 44 учреждения культуры различного профиля: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- 19 учреждений культурно-досугового типа, в том числе 12 в сельской местности;                    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16 библиотек, в том числе 11 в сельской местно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3 музея, в том числе 2 в сельской местно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3 детские школы искусств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3 парка культуры и отдыха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Досуг и отдых – одна из наиболее развивающихся сфер повседневной жизни. Учреждения, имея четкие ориентиры на запросы посетителей, развивают приоритетные формы клубного досуга (детского, подросткового, молодёжного, семейного)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Фестивали, конкурсы, выставки, культурные программы с участием творческих коллективов народного творчества стали заметным явлением культурной жизни округа. В творческих проектах приняло участие более 400 тыс.человек, проведено 6093 мероприятий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Число клубных формирований составило 200 единиц, количество участников 3190 человек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Развитие художественного образования осуществляется на принципах преемственности и непрерывности образовательного процесса: школа-училище-вуз. Контингент в трех детских школах искусств составляет 1352 учащихся. 612 учащихся обучаются по дополнительным предпрофессиональным программам. Охват учащихся услугами дополнительного образования составляет 20,3%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Библиотечное обслуживание населения в 2022 году осуществлялось 16-ю библиотеками. Количество посещений библиотек (на 1 жителя в год) составило 4,52. Число пользователей библиотек увеличилось на 1552 человека. 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Ермолинский сельский Дом культуры требует капитального ремонта. В настоящее время разрабатывается проектно-сметная документация. Только в 2025 году планируется проведение капитального ремонта данного учреждения. Поэтому доля зданий учреждений культуры, находящихся в неудовлетворительном состоянии в 2022 году составила 0%, а в плановом 2025 году составит 2,86%.  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В муниципальной собственности Талдомского городского округа находятся 13 объектов культурного наследия. Количество объектов культурного наследия, находящихся в муниципальной собственности и требующих консервации или реставрации 4 объекта: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Усадьба Д.И. Волкова – главный дом (МБУ Талдомский историко-литературный музей), г. Талдом, ул. Салтыкова-Щедрина, дом 41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Усадьба Д.И. Волкова – кожевенный склад (МБУ Талдомский историко-литературный музей), г. Талдом, ул. Салтыкова-Щедрина, дом 41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Жом жилой купца Н.Ф. Киселева (бывшее здание МБУ Центральная библиотека), г. Талдом, ул. Салтыкова-Щедрина, дом 45. В 2021 году осуществлены ремонтные работы помещения для МБУ Центральная библиотека и теперь она располагается на втором этаже здания Дома быта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Дом-музей С.А. Клычкова – главный дом, д. Дубровки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Доля объектов культурного наследия, находящихся в муниципальной собственности требующих ремонта составляет 30,77%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В 2022 году процедуру независимой оценки качества прошли 6 учреждений культуры: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МБУ Центральная библиотека Талдомского городского округа Московской обла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МБУ Талдомский ЦДК Талдомского городского округа Московской обла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МБУ ДК «Прогресс» Талдомского городского округа Московской обла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МБУ Вербилковский ДК Талдомского городского округа Московской обла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МБУ Новоникольский ДК Талдомского городского округа Московской области;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- МБУ Кошелевский ДК Талдомского городского округа Московской области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Среднемесячная номинальная начисленная заработная плата работников муниципальных учреждений культуры и искусства в </w:t>
      </w:r>
      <w:r>
        <w:rPr/>
        <w:t xml:space="preserve">2022 году увеличена на 8,4% и составила 58639,7 рублей. </w:t>
      </w:r>
      <w:r>
        <w:rPr>
          <w:rFonts w:eastAsia="Times New Roman"/>
        </w:rPr>
        <w:t>Повышение заработной платы обусловлено выполнением Указа Президента РФ от 07.05.2012г. №597 «О мероприятиях по реализации государственной социальной политики»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right="-39" w:firstLine="567"/>
        <w:jc w:val="center"/>
        <w:rPr/>
      </w:pPr>
      <w:r>
        <w:rPr>
          <w:rFonts w:eastAsia="Times New Roman"/>
          <w:b/>
          <w:lang w:val="en-US"/>
        </w:rPr>
        <w:t>V</w:t>
      </w:r>
      <w:r>
        <w:rPr>
          <w:rFonts w:eastAsia="Times New Roman"/>
          <w:b/>
        </w:rPr>
        <w:t>. Физическая культура и спорт</w:t>
      </w:r>
    </w:p>
    <w:p>
      <w:pPr>
        <w:pStyle w:val="Normal"/>
        <w:spacing w:lineRule="auto" w:line="276"/>
        <w:ind w:right="-39"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На территории Талдомского городского округа реализуется муниципальная программа Талдомского городского округа Московской области «Спорт» на 2020-2024 гг. Цель Программы – обеспечение жителей Талдомского городского округа возможностью систематически заниматься физической культурой и спортом.</w:t>
      </w:r>
    </w:p>
    <w:p>
      <w:pPr>
        <w:pStyle w:val="Normal"/>
        <w:spacing w:lineRule="auto" w:line="276"/>
        <w:ind w:right="-39" w:firstLine="567"/>
        <w:jc w:val="both"/>
        <w:rPr/>
      </w:pPr>
      <w:r>
        <w:rPr>
          <w:rFonts w:eastAsia="Times New Roman"/>
        </w:rPr>
        <w:t>По состоянию на 1 января 2022 года на территории округа зарегистрировано 116 спортивных сооружений с единовременной пропускной способностью 2995 чел. В том числе 72 плоскостных сооружения (из них 6 футбольных полей), 26 спортивных залов (стандартных и приспособленных), 2 плавательных бассейна, 1 лыжная база, 1 стрелковый тир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Численность лиц, занимающихся физической культурой и спортом, составляет 23523 человека или 54,81% от числа зарегистрированных жителей округа в возрасте от 3 до 79 лет. А численность обучающихся, систематически занимающихся физической культурой и спортом составляет 110,64% или 8467 человек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Увеличение числа занимающихся связано с обновлением материально-технической базы и капитальным ремонтом спортивных объектов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В настоящее время уделяется особое внимание на развитие массовой физической культуры и формирования здорового образа жизни населения. При планировании работы учитывается необходимость проведения массовых и физкультурных мероприятий для разных возрастных групп (дошкольники, школьники, взрослые) населения, охват тестированием нормативов комплекса ГТО всех возрастных ступеней (6-79 лет)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Спортивное направление включает в себя проведение турниров, чемпионатов и первенств по волейболу, гандболу, теннису, плаванию, самбо, футболу, мини-футболу, шахматам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Численность занимающихся в секциях по видам спорта - 1454 человека.</w:t>
      </w:r>
    </w:p>
    <w:p>
      <w:pPr>
        <w:pStyle w:val="Normal"/>
        <w:spacing w:lineRule="auto" w:line="276"/>
        <w:ind w:right="-39" w:firstLine="567"/>
        <w:jc w:val="both"/>
        <w:rPr>
          <w:rFonts w:eastAsia="Times New Roman"/>
        </w:rPr>
      </w:pPr>
      <w:r>
        <w:rPr>
          <w:rFonts w:eastAsia="Times New Roman"/>
        </w:rPr>
        <w:t>В рамках физкультурно-массового направления проводятся спортивные праздники, спартакиады, велопробеги, массовое тестирование в рамках комплекса ГТО.</w:t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. Жилищное строительство и обеспечение граждан жильем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В 2022 году на территории Талдомского городского округа введено в эксплуатацию 57,47 тыс. кв. м.  жилых помещений. Общая площадь жилых помещений, приходящаяся в среднем на одного жителя, составила 26,62 кв.метров, снижение доли к прошлому году на 25,7% связано с увеличением численности населения по итогам переписи в 2020 году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 xml:space="preserve">Ожидаемый ввод жилья в 2023 году – 48,0 тыс. кв. метров. Введение многоквартирных жилых домов на 2024 и 2025 года не планируется. 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Важная задача – переселение граждан из аварийного жилищного фонда. В рамках реализации государственной программы Московской области «Переселение граждан из аварийного жилищного фонда в Московской области на 2019-2025 годы» в 2022 году было расселено 16 жилых помещений (596,9 кв. м), 29 человек. В результате закончено расселение 5 аварийных многоквартирных домов: 1 в г. Талдом и 4 в п. Вербилки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Прослеживается тенденция сокращения площади, предоставляемых земельных участков, в связи с изменением действующего законодательства. Предоставление земельных участков осуществляется исключительно с торгов, цена права аренды определяется в соответствии с кадастровой стоимостью и рыночной оценкой, а годовая арендная плата определяется по результатам торгов и зачастую граждане не имеют финансовой возможности приобрести земельный участок за установленную цену, в силу низких доходов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На начало 2023 года в округе количество граждан, состоящих на учете в качестве нуждающихся в жилых помещениях, составляло 472 человека, за 2022 год число граждан, улучшивших жилищные условия и получившие жилые помещения, составило 16 человек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I. Жилищно-коммунальное хозяйство</w:t>
      </w:r>
    </w:p>
    <w:p>
      <w:pPr>
        <w:pStyle w:val="Normal"/>
        <w:spacing w:lineRule="auto" w:line="276"/>
        <w:ind w:right="-39" w:firstLine="567"/>
        <w:jc w:val="both"/>
        <w:rPr/>
      </w:pPr>
      <w:r>
        <w:rPr>
          <w:color w:val="000000"/>
        </w:rPr>
        <w:t>В Талдомском городском округе на 01 января 2023 года 506 многоквартирных жилых домов. Доля многоквартирных домов, в которых собственники помещений </w:t>
      </w:r>
      <w:r>
        <w:rPr/>
        <w:t>выбрали</w:t>
      </w:r>
      <w:r>
        <w:rPr>
          <w:color w:val="000000"/>
        </w:rPr>
        <w:t xml:space="preserve"> и реализуют </w:t>
      </w:r>
      <w:r>
        <w:rPr/>
        <w:t>способ</w:t>
      </w:r>
      <w:r>
        <w:rPr>
          <w:color w:val="000000"/>
        </w:rPr>
        <w:t xml:space="preserve"> управления – составила 97,43% (493 многоквартирных дома). Наибольшее развитие в округе получили такие формы управления как управление </w:t>
      </w:r>
      <w:r>
        <w:rPr/>
        <w:t>управляющей</w:t>
      </w:r>
      <w:r>
        <w:rPr>
          <w:color w:val="000000"/>
        </w:rPr>
        <w:t xml:space="preserve"> организацией. В 2022 году создана единая управляющая компания на территории Талдомского городского округа муниципальное бюджетное учреждение УК «Управление многоквартирными домами»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</w:rPr>
      </w:pPr>
      <w:r>
        <w:rPr>
          <w:color w:val="000000"/>
        </w:rPr>
        <w:t>На территории Талдомского городского округа в 2022 году доля ресурсоснабжающих организаций, осуществляющих производство коммунальных услуг и использующих объекты коммунальной инфраструктуры, на праве частной собственности составила 50,00 %. В округе коммунальные услуги в 2022 году оказывали 2 организации, в том числе 1 организация частной формы собственности и 1 муниципальной. На период до 2024 года планируется создание единой теплоснабжающей организации на территории Талдомского городского округа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2 году составила 97,83%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right="-39" w:firstLine="567"/>
        <w:jc w:val="both"/>
        <w:rPr>
          <w:lang w:eastAsia="en-US"/>
        </w:rPr>
      </w:pPr>
      <w:r>
        <w:rPr>
          <w:color w:val="000000"/>
          <w:lang w:eastAsia="en-US"/>
        </w:rPr>
        <w:t> </w:t>
      </w:r>
      <w:r>
        <w:rPr>
          <w:lang w:eastAsia="en-US"/>
        </w:rPr>
        <w:t> 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VIII. Организация муниципального управления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юджет 2022 года формировался, исходя из сложившейся за последние годы динамики объемов поступления доходов. Доходы консолидированного бюджета округа по итогам 2022 года составили 3 млрд. 776 млн.руб., рост на 1 млрд. 159 млн.руб. к уровню 2021 года.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м собственных доходов составил 1428 млн.руб. Плановые показатели по собственным доходам выполнены на 112% сверх плана поступило 153 млн.руб.</w:t>
      </w:r>
    </w:p>
    <w:p>
      <w:pPr>
        <w:pStyle w:val="11"/>
        <w:spacing w:lineRule="auto" w:line="276"/>
        <w:ind w:right="-39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округа тесно сотрудничает с налоговым ведомством в рамках работы комиссии по урегулированию задолженности, по вопросам ликвидации убыточных предприятий и уменьшению задолженности в бюджеты всех уровней. </w:t>
      </w:r>
    </w:p>
    <w:p>
      <w:pPr>
        <w:pStyle w:val="Normal"/>
        <w:ind w:right="-39" w:firstLine="567"/>
        <w:jc w:val="both"/>
        <w:rPr/>
      </w:pPr>
      <w:r>
        <w:rPr/>
        <w:t>Расходы бюджета 2022 года составили в целом 3 млрд. 616 млн.руб. Приоритетом в бюджетных расходах, как в предыдущие годы, была социальная сфера – это 69,4% от общего объёма расходов бюджета, из которых 36% было направлено на образование, 12,66% - на спорт и культуру, 2,1% - на социальную политику.</w:t>
      </w:r>
    </w:p>
    <w:p>
      <w:pPr>
        <w:pStyle w:val="11"/>
        <w:spacing w:lineRule="auto" w:line="276"/>
        <w:ind w:right="-39"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ходы бюджета на содержание работников органов местного самоуправления составили всего 4,76% от всех расходов бюджета, в том числе в расчете на одного жителя в 2022 году составили 2676,32 руб. </w:t>
      </w:r>
    </w:p>
    <w:p>
      <w:pPr>
        <w:pStyle w:val="11"/>
        <w:spacing w:lineRule="auto" w:line="276"/>
        <w:ind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состоянию на 2022 год количество организаций муниципальной формы собственности, находящихся в стадии банкротства - 2. В том числе МУП "Городской сервис Вербилки", МУП "Талдомское домоуправление". До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2022 года по полной учетной стоимости) составляет 0,04%. К концу 2024 г. планируется сокращение доли до 0%. В целях осуществления запланированного значения показателя, сконцентрировано внимание на процесс реализации конкурсного производства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>Доля площади земельных участков, являющихся объектами налогообложения земельным налогом, в общей площади территории  Талдомского городского округа  в сравнении с 2021 годом увеличилась с 72,55 % до 72,64 % за счет увеличения площади земельных участков, предоставленных в собственность  граждан, как для строительства, так и с другими видами  разрешенного использования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Площадь земельных участков, предоставленных для строительства в расчете на 10 тыс. человек населения, в 2022 году составила всего 9,07 га на 10 тыс. человек, что ниже    показателя за 2021 год, за счет изменения показателя среднегодовой  численности.  Увеличение показателя  на 2023 год и плановый период определен  за счет ограниченного количества земельных участков.  Планируется увеличение данного показателя в 2023 -2025 году  за счет вовлечения в оборот новых земельных площадей. 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>Площадь земельных участков, предоставленных для  жилищного строительства, индивидуального строительства и комплексного освоения в целях жилищного строительства в 2022 году составила 37,01  га, что больше  чем в 2021   году, изменение   показателя в сравнении с 2021 годом связано с количеством обращений граждан через РПГУ за предоставлением участков в собственность и в аренду. На 2023-2025 годы планируется увеличение прогнозных значений,  в том числе за счет выделения земельных участков многодетным семьям и врачам.</w:t>
      </w:r>
    </w:p>
    <w:p>
      <w:pPr>
        <w:pStyle w:val="Normal"/>
        <w:spacing w:before="280" w:after="280"/>
        <w:ind w:right="-40" w:hanging="0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IX. Энергосбережение и повышение энергетической эффективности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Удельная величина потребления энергетических ресурсов в многоквартирных домах в 2022 году в Талдомском городском округе составила: электрической энергии 435,87 кВт. /ч на 1 проживающего, тепловой энергии – 0,30 Гкал на 1 кв. м общей площади, горячей воды – 17,40 куб. метров на 1 проживающего, холодной воды – 54,36 куб. метров на 1 проживающего, природного газа – 169,43 куб. метров на 1 проживающего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Удельная величина потребления энергетических ресурсов муниципальными бюджетными учреждениями Талдомского городского округа в 2022 году составила: электрической энергии – 159,26 кВт. /ч на 1 человека населения, тепловой энергии – 0,18 Гкал на 1 кв. метр общей площади, горячей воды – 0,21 куб. метров на 1 человека населения, холодной воды – 1,55 куб. метров на 1 человека населения, природного газа – 3,49 куб. метров на 1 человека населения.</w:t>
      </w:r>
    </w:p>
    <w:p>
      <w:pPr>
        <w:pStyle w:val="Normal"/>
        <w:spacing w:lineRule="auto" w:line="276"/>
        <w:ind w:right="-39" w:firstLine="567"/>
        <w:jc w:val="both"/>
        <w:rPr/>
      </w:pPr>
      <w:r>
        <w:rPr/>
        <w:t>Плановые показатели потребления энергоресурсов на 2023 год сформированы, исходя из заключенных муниципальных контрактов и гражданско-правовых договоров бюджетных учреждений с поставщиками энергоресурсов. Далее уменьшение объемов планируется за счет проведения мероприятий по энергосбережению и повышению энергоэффективности.</w:t>
      </w:r>
    </w:p>
    <w:p>
      <w:pPr>
        <w:pStyle w:val="Normal"/>
        <w:spacing w:lineRule="auto" w:line="276"/>
        <w:ind w:right="-39" w:firstLine="567"/>
        <w:jc w:val="both"/>
        <w:rPr>
          <w:color w:val="000000"/>
        </w:rPr>
      </w:pPr>
      <w:r>
        <w:rPr/>
        <w:t>В рамках утвержденной подпрограммы «Энергосбережение и повышение энергетической эффективности на территории Талдомского городского округа» в округе ведется плановая работа по оборудованию всех муниципальных бюджетных учреждений приборами учета потребления ресурсов и внедрение энергосберегающих технологий.</w:t>
      </w:r>
    </w:p>
    <w:p>
      <w:pPr>
        <w:pStyle w:val="Normal"/>
        <w:ind w:right="-3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16" w:leader="none"/>
        </w:tabs>
        <w:ind w:right="-39" w:firstLine="567"/>
        <w:rPr/>
      </w:pPr>
      <w:r>
        <w:rPr/>
      </w:r>
    </w:p>
    <w:p>
      <w:pPr>
        <w:pStyle w:val="Normal"/>
        <w:shd w:fill="FFFFFF" w:val="clear"/>
        <w:spacing w:lineRule="auto" w:line="276" w:before="280" w:after="280"/>
        <w:ind w:right="-4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746" w:gutter="0" w:header="0" w:top="113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22:00Z</dcterms:created>
  <dc:creator>KudriavcevaNA</dc:creator>
  <dc:description/>
  <dc:language>en-US</dc:language>
  <cp:lastModifiedBy>Hiper_PC_21</cp:lastModifiedBy>
  <cp:lastPrinted>2023-04-27T11:38:00Z</cp:lastPrinted>
  <dcterms:modified xsi:type="dcterms:W3CDTF">2023-04-27T13:22:00Z</dcterms:modified>
  <cp:revision>2</cp:revision>
  <dc:subject/>
  <dc:title>Пояснительная записка к докладу Главы Талдомского муниципального района Московской области о достигнутых значениях показателей</dc:title>
</cp:coreProperties>
</file>