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</w:rPr>
        <w:t>Пояснительная записка к докладу Главы Талдомского городского округа Московской области о достигнутых значениях показателей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эффективности за 2023 год и их планируемых значения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 3-летний перио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Экономико-географическое положение </w:t>
      </w:r>
    </w:p>
    <w:p>
      <w:pPr>
        <w:pStyle w:val="Normal"/>
        <w:shd w:fill="FFFFFF" w:val="clear"/>
        <w:ind w:firstLine="540"/>
        <w:jc w:val="center"/>
        <w:rPr>
          <w:rFonts w:eastAsia="Times New Roman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лдомский городской округ расположен в 111 километрах от Москвы. Территория округа составляет 142,7 тыс. га, из которых 80,0 тыс. га (56,0%) относится к землям лесного фонда. Талдомский округ граничит с Тверской областью, Дмитровским, Дубненским и Сергиево-Посадским городскими округами Московской области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дрографическая сеть принадлежит к бассейну р. Волга и представлена небольшими речками, природными и искусственными водоёмами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округа находится уникальный природный комплекс «Журавлиная родина», на землях которого собирается одно из крупнейших в Европейской России предотлетных скоплений серых журавлей. Заказник занесён в перспективный список водно-болотных угодий международного значения и в список ключевых орнитологических территорий мира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круге работает более 1500 хозяйствующих субъектов. На территории округа зарегистрировано 330 садоводческих, дачных некоммерческих объединения. В весенне-летний период численность населения за счёт притока иногородних жителей возрастает более чем в 10 раз, что значительно увеличивает нагрузку на инфраструктуру округа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1. Экономическое развитие Талдомского городского округа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араметры консолидированного бюджета округа имеют положительную динамику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2023 году в доходную часть консолидированного бюджета округа поступило 4 млрд. 393 млн. руб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ём собственных доходов составил 1 951 млн. руб. Плановые показатели по собственным доходам выполнены на 131%. Расходы бюджета 2023 года составили в целом 4 млрд. 226 млн. руб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ритетом в бюджетных расходах, как в предыдущие годы, была социальная сфера и ЖКХ – это 60% от общего объёма расходов бюджета. Эти средства были направлены на образование, благоустройство, культуру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ходная часть бюджета неразрывно связана с социально-экономическим развитием округа. В целом по округу объем отгрузки товаров собственного производства увеличился на 6% к 2022 году и составил 20,1 млрд. руб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Численность населения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о оценке Территориального органа Федеральной службы государственной статистики по Московской области, численность постоянного населения Талдомского городского округа по состоянию на 1 января 2024 года составила 64 165 человека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конец 2025 года численность населения округа прогнозируется на уровне не ниже 63,993 тыс. чел. С 2019 года прослеживается положительная динамика миграционного прироста. В 2023 году, в сравнении с 2022 годом, миграционный прирост увеличился на 43% и составил 212 человек. Благоприятная экологическая и эпидемиологическая обстановка на территории располагает к переселению граждан пожилого возраста из крупных городов в сельскую местность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 протяжении нескольких лет в округе наблюдается естественная убыль населения. В 2023 году, в сравнении с 2022 годом, этот показатель снизился на 32% и составил 263 человека, однако смертность по-прежнему в 2 раза превышает рождаемость. Количество умерших с 2022 года сокращается. В 2023 году данный показатель составил 602 человека, что на 25% меньше, чем средний уровень смертности в округе за последние три года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играционный прирост в 2022-2023 годах имеет положительную динамику (148 чел. – в 2022 году и 212 чел. – в 2023 году (вырос на 43%)), однако миграция не оказывает значительного влияния на демографическую ситуацию в округе. Благоприятная экологическая и эпидемиологическая обстановка на территории округа располагает к переселению граждан пожилого возраста из крупных городов в сельскую местность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 2024 года прогнозируется увеличение показателей рождаемости, в связи со снятием ковидных ограничений, наличием благоприятных темпов экономического развития, благоустройством общественно-деловых пространств, созданием комфортных жизненных условий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конец 2026 года численность населения округа прогнозируется на уровне не ниже 63,951 тыс. чел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яя заработная плата в округе за год выросла на 15% и составила 69,7 тыс. руб., в том числе на крупных и средних предприятиях – 71,7 тыс. руб., увеличение на 14%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 округа занимает жёсткую позицию в отношении порочной практики выплаты «серых» зарплат, что ещё встречается в сфере торговли и общественного питания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Проводится системная работа по выводу зарплаты из тени, ее росту, увеличению поступлений налогов в бюджет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ояние и развитие малого предпринимательства во многом определяет жизнеспособность экономики округа. В 2023 году в округе действовало 26 малых и 5 средних предприятий и 1535 микропредприятий (с учетом индивидуальных предпринимателей). Число субъектов малого и среднего предпринимательства на 10 тыс.человек населения составило 244,06 единиц. Увеличение показателя году связано с уменьшением численности населения и регистрацией новых субъектов МСП на территории округа. В плановом периоде планируется увеличение показателя за счет микро и малых предприятий. 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рот малых предприятий в общем экономическом обороте составляет 27,6%, ежегодно эта сфера обеспечивает около 25% поступлений в местный бюджет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я среднесписочной численности работников малых и средних предприятий в 2023 году составил 36,67%. Доля среднесписочной численности работников увеличивается в связи с созданием новых рабочих мест и за счет расширения производства. В 2024 г. доля составит 37,01%, далее ежегодно планируется небольшой рост показателя, и в 2026 году доля составит 37,23%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реализации государственной и муниципальной программ поддержки малого и среднего бизнеса за 2023 год проведено 13 совещаний с представителями малого и среднего предпринимательства по вопросам ведения бизнеса и изменений законодательства, организованы круглые столы, инвестиционные советы, зум-конференции с бизнесом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/>
      </w:pPr>
      <w:r>
        <w:rPr>
          <w:color w:val="000000"/>
        </w:rPr>
        <w:t xml:space="preserve">На территории округа создана система мер поддержки и развития субъектов предпринимательства:  осуществляется информационная, консультационная, имущественная и финансовая поддержки. 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В 2023 году общий объём финансирования из всех бюджетов на поддержку малого и среднего бизнеса составил 96 миллионов рублей. Финансовая и имущественная поддержка оказана 46 малым и средним предприятиям. Консультационную и информационную поддержку получили более 900 субъектов предпринимательства. В том числе в рамках муниципальной программы «Предпринимательство» четырем предприятиям округа была оказана поддержка в виде субсидий на сумму 2,9 млн. рублей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Инвестиции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ритеты работы главы округа и администрации – это создание благоприятного инвестиционного климата и комфортных условий для инвесторов, повышение деловой активности предприятий и организаций, динамичного развития экономики, готовность к сотрудничеству по всем инвестиционным предложениям. В округе функционирует Инвестиционный совет при Главе округа, а также Координационный совет по малому и среднему предпринимательству.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нные инструменты являются механизмами обратной связи с бизнесом и позволяют вовлечь представителей общественности и предпринимателей в рассмотрение инициатив инвесторов и иных вопросов инвестиционной и предпринимательской деятельности.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личение инвестиций в 2023 году относительно 2022 года произошло за счет предприятия АО «Электромаш», которое начало осуществлять свою деятельность в августе. Общая сумма инвестиций предприятия составила 515 млн. руб. Кроме того предприятием ООО «Рубис» (168 млн. руб.), были приобретены новые производственные площади и оборудование для расширения производства. В 2024-2026 годах планируется рост объема инвестиций за счет расширения производства на крупных и средних предприятиях округа: АО «Агрофирма Бунятино», АО «Электромаш», ООО «Рубис», АО «Каприто»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инвестиций, привлечённых крупными и средними предприятиями и организациями в основной капитал, в 2023 году составил около 1,9 млрд. руб., это больше на 725 млн. руб. относительно 2022 года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год в округе зарегистрировались порядка двухсот семидесяти новых субъектов малого и среднего предпринимательства, включая индивидуальных предпринимателей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них – АО «Электромаш» - производство пластмассовых плит, полос, труб и профилей; ООО «Новосиз» - производство инновационных СИЗ от падения с высоты и доступных аксессуаров для всех видов работ; ООО «Профиль-ОК» - производство строительных металлических конструкций, изделий и их частей; ООО «Тайчер Восток» - производство обуви; ООО «Фабрикдом» - строительство жилых и нежилых зданий.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3 году предприятию ООО НТК «Нордоил» предоставлен земельный участок на территории округа площадью около 2,34 га по региональной программе поддержки импортозамещения «Земля за 1 рубль». За счет реализации проекта компания расширит производственные мощности и создаст дополнительно 11 рабочих мест. Запуск нового производства запланирован уже в 2024 году. Ранее в 2022 году предприятие также получило земельный участок по программе импортозамещения (площадь 2,7 га), в рамках реализации проекта в 2023 году на земельном участке проведены: разработка, согласование, утверждение документации на подключение к внешним сетям (электросети, теплосети, системам водоснабжения и водоотведения). Запуск производства запланирован на конец 2024 года.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личие свободных производственных площадей и сельхозугодий свидетельствует о резервах развития, но сложности с выходом на рынок сбыта, низкая конкурентоспособность предприятий, отдаленность от г. Москва, недостаточность базовой производственной инфраструктуры являются главными причинами потерь инвестиционных возможностей, негативным фактором в развитии действующих и привлечении новых предприятий. В то же время округ на сегодняшний день обладает развитой транспортной инфраструктурой, что немаловажно для потенциальных инвесторов.  </w:t>
      </w:r>
    </w:p>
    <w:p>
      <w:pPr>
        <w:pStyle w:val="12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н и размещен на официальном сайте администрации в разделе «Инвестиционная деятельность» Инвестиционный паспорт Талдомского городского округа, являющийся неотъемлемой частью стратегии социально-экономического развития,  в котором представлена актуальная информация об округе, ведущих предприятиях, в целях улучшения инвестиционного климата в округе и привлечения инвесторов отражена информация о свободных земельных участках и свободных производственных площадях, а также другая полезная информация для заинтересованных лиц и потенциальных инвесторов.   </w:t>
      </w:r>
    </w:p>
    <w:p>
      <w:pPr>
        <w:pStyle w:val="12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ая обратная связь с предприятиями, атмосфера открытости, инвестиционной мотивации и сопровождения со стороны округа – эти принципы лежат в основе нашей работы по созданию комфортного делового климата в экономике территории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Сельское хозяйство</w:t>
      </w:r>
    </w:p>
    <w:p>
      <w:pPr>
        <w:pStyle w:val="12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е хозяйство Талдомского городского округа представлен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15-ью сельскохозяйственными предприятиями и 13-ью Крестьянскими (фермерскими) хозяйствами, которые функционируют и развиваются на территории округа и являются основой для выполнения целевых показателей деятельности отрасли.</w:t>
      </w:r>
    </w:p>
    <w:p>
      <w:pPr>
        <w:pStyle w:val="12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методике расчета показателя «Доля прибыльных сельскохозяйственных организаций в общем их числе» учитывается отношение прибыльных предприятий получивших субсидии в 2023 году, к общему числу сельскохозяйственных организаций, получавших субсидии в 2023 году. </w:t>
      </w:r>
    </w:p>
    <w:p>
      <w:pPr>
        <w:pStyle w:val="12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субсидий получили три сельскохозяйственных предприятия ООО «Валмикс», ООО «Золотой колосок» и предприятие АО «Новые Всходы», одно из предприятий является прибыльным к ним относиться ООО «Валмикс».</w:t>
      </w:r>
    </w:p>
    <w:p>
      <w:pPr>
        <w:pStyle w:val="12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годовых бухгалтерских отчетов за 2023 год в округе 3 прибыльных сельхозпредприятия и 2 предприятия АПК (промышленность). </w:t>
      </w:r>
    </w:p>
    <w:p>
      <w:pPr>
        <w:pStyle w:val="Normal"/>
        <w:spacing w:lineRule="auto" w:line="288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Согласно предоставленных отчетных данных общая сумма прибыли предприятий АПК и К(Ф)Х составила 254 572 тыс. рублей, в т.ч. сумма прибыли предприятий по производству сельскохозяйственной продукции составила 187 160 тыс. руб., что по сравнению с уровнем прошлого года больше на </w:t>
      </w:r>
      <w:r>
        <w:rPr>
          <w:rFonts w:eastAsia="Times New Roman"/>
          <w:bCs/>
        </w:rPr>
        <w:t>35 585</w:t>
      </w:r>
      <w:r>
        <w:rPr>
          <w:rFonts w:eastAsia="Times New Roman"/>
        </w:rPr>
        <w:t xml:space="preserve"> тыс. руб.; сумма прибыли предприятий по переработки сельскохозяйственной продукции составила 35 948 тыс. руб., что по сравнению с уровнем прошлого года больше на </w:t>
      </w:r>
      <w:r>
        <w:rPr>
          <w:rFonts w:eastAsia="Times New Roman"/>
          <w:bCs/>
        </w:rPr>
        <w:t>1 879</w:t>
      </w:r>
      <w:r>
        <w:rPr>
          <w:rFonts w:eastAsia="Times New Roman"/>
        </w:rPr>
        <w:t xml:space="preserve"> тыс. руб. Наибольшая прибыль, как и в предыдущие периоды, сложилась у предприятия ООО «Валмикс». Прибыль увеличилась на 52 463 тыс. руб. (в 39,3%) по отношению к 2022 года и составила </w:t>
      </w:r>
      <w:r>
        <w:rPr>
          <w:rFonts w:eastAsia="Times New Roman"/>
          <w:bCs/>
        </w:rPr>
        <w:t>185 878 тыс. руб.</w:t>
      </w:r>
    </w:p>
    <w:p>
      <w:pPr>
        <w:pStyle w:val="Normal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Общая сумма убытка в 2023 году согласно предоставленных отчетных данных предприятиями АПК составила 20 178 тыс. руб., что на 71 963 тыс. руб. меньше по отношению к 2022 году. </w:t>
      </w:r>
      <w:r>
        <w:rPr>
          <w:color w:val="000000"/>
        </w:rPr>
        <w:t>Наибольшая сумма убытка, как и в предыдущем году приходиться на предприятие АО «Новые Всходы», хотя предприятию и удалось уменьшить эту сумму с 44 239 тыс.рублей до 3 710 тыс. рублей. Это объясняется тем, что предприятие проводит активно работы по вводу в оборот ранее не использованных сельскохозяйственных земель. В последующим на которых выращивают зерновые и овощные сельскохозяйственные культуры. Которые реализуются на территории округа и за его пределам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Times New Roman"/>
        </w:rPr>
        <w:t xml:space="preserve">Общая сумма выручки от реализации сельскохозяйственной продукции собственного производства составила </w:t>
      </w:r>
      <w:r>
        <w:rPr>
          <w:rFonts w:eastAsia="Times New Roman"/>
          <w:bCs/>
        </w:rPr>
        <w:t>516 123</w:t>
      </w:r>
      <w:r>
        <w:rPr>
          <w:rFonts w:eastAsia="Times New Roman"/>
        </w:rPr>
        <w:t xml:space="preserve"> тыс. руб., что на 28 734 тыс. рублей больше, чем за период прошлого года. Выручка от реализации продукции первичной и промышленной переработки сельскохозяйственного сырья предприятий увеличилась на 5,1% по отношению к 2022 году и составила </w:t>
      </w:r>
      <w:r>
        <w:rPr>
          <w:rFonts w:eastAsia="Times New Roman"/>
          <w:bCs/>
        </w:rPr>
        <w:t xml:space="preserve">110 169 тыс. руб. </w:t>
      </w:r>
      <w:r>
        <w:rPr>
          <w:rFonts w:eastAsia="Times New Roman"/>
        </w:rPr>
        <w:t>Значительное увеличение выручки от реализации продукции в 2023 году получило предприятие ООО «Великий Двор», - 31 417 тыс. руб., что почти в 1,3 раза больше по отношению к прошлому год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На конец 2023 года увеличилась задолженность предприятий по долгосрочным и краткосрочным обязательствам по сравнению на началом этого же года - с </w:t>
      </w:r>
      <w:r>
        <w:rPr>
          <w:bCs/>
        </w:rPr>
        <w:t>686 363</w:t>
      </w:r>
      <w:r>
        <w:rPr/>
        <w:t xml:space="preserve"> тыс. руб. до 745 364 тыс. руб. в том числе задолженность по полученным кредитам и займам составила 576 534</w:t>
      </w:r>
      <w:r>
        <w:rPr>
          <w:bCs/>
        </w:rPr>
        <w:t xml:space="preserve"> тыс. руб.</w:t>
      </w:r>
    </w:p>
    <w:p>
      <w:pPr>
        <w:pStyle w:val="12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по состоянию на 31.12.23 года плательщиками единого сельскохозяйственного налога являются 3 хозяйства.</w:t>
      </w:r>
    </w:p>
    <w:p>
      <w:pPr>
        <w:pStyle w:val="12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органов статистики и Росреестра в округе 38539 га сельскохозяйственных угодий, в том числе пашня – 19022 га. </w:t>
      </w:r>
    </w:p>
    <w:p>
      <w:pPr>
        <w:pStyle w:val="Normal"/>
        <w:spacing w:lineRule="auto" w:line="288"/>
        <w:ind w:firstLine="709"/>
        <w:jc w:val="both"/>
        <w:rPr>
          <w:bCs/>
          <w:i/>
          <w:i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Одним из главных приоритетов в развитии сельского хозяйства в Талдомском городском округе являются создание условий для предотвращения выбытия из сельскохозяйственного оборота земель сельскохозяйственного назначения и вовлечения их в сельскохозяйственный оборот. </w:t>
      </w:r>
      <w:r>
        <w:rPr>
          <w:bCs/>
          <w:color w:val="000000"/>
          <w:spacing w:val="3"/>
        </w:rPr>
        <w:t xml:space="preserve">В 2023 году площадь введенных в оборот неиспользованных сельскохозяйственных земель составила </w:t>
      </w:r>
      <w:r>
        <w:rPr>
          <w:bCs/>
          <w:iCs/>
          <w:color w:val="000000"/>
          <w:shd w:fill="FFFFFF" w:val="clear"/>
        </w:rPr>
        <w:t xml:space="preserve">970 га., что на 21% больше от планового значения 800 га. </w:t>
      </w:r>
    </w:p>
    <w:p>
      <w:pPr>
        <w:pStyle w:val="12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ой работе на территории Талдомского городского округ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деляется особое внимание т.к. земли сельскохозяйственного назначения - это значительный ресурс социально-экономического значения, который способствует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зданию новых рабочих мест на селе, увеличения поступлений налогов в бюджет, увеличения объемов производства сельхоз продукции, что позволит обеспечить продовольственную безопасностью и покрыть всю потребность населения.</w:t>
      </w:r>
    </w:p>
    <w:p>
      <w:pPr>
        <w:pStyle w:val="Style22"/>
        <w:spacing w:lineRule="auto" w:line="288"/>
        <w:ind w:left="0"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Талдомский городской округ был и остается инвестиционно привлекательным </w:t>
      </w:r>
      <w:r>
        <w:rPr>
          <w:color w:val="000000"/>
        </w:rPr>
        <w:t xml:space="preserve">благодаря комфортной инвестиционной политике, проводимой в округе. Ряд инвестиционных проектов, которые реализуются, сосредоточены в сельском хозяйстве. Одним из крупных проектов в 2023 году отмечено строительство </w:t>
      </w:r>
      <w:r>
        <w:rPr>
          <w:bCs/>
          <w:iCs/>
          <w:color w:val="000000"/>
          <w:shd w:fill="FFFFFF" w:val="clear"/>
        </w:rPr>
        <w:t xml:space="preserve">современного картофелехранилища мощностью 10 тыс. тонн сельскохозяйственным предприятием </w:t>
      </w:r>
      <w:r>
        <w:rPr>
          <w:bCs/>
          <w:iCs/>
          <w:color w:val="000000"/>
        </w:rPr>
        <w:t>АО «Агрофирма Бунятино».</w:t>
      </w:r>
      <w:r>
        <w:rPr>
          <w:bCs/>
          <w:iCs/>
          <w:color w:val="000000"/>
          <w:shd w:fill="FFFFFF" w:val="clear"/>
        </w:rPr>
        <w:t xml:space="preserve"> Также в текущем году сельхозпредприятие приступило к реализации проекта по расчистке мелиоративной системы, что позволит дополнительно ввести в оборот 300 га сельхоз земель.</w:t>
      </w:r>
      <w:r>
        <w:rPr>
          <w:color w:val="000000"/>
        </w:rPr>
        <w:t xml:space="preserve"> </w:t>
      </w:r>
      <w:r>
        <w:rPr>
          <w:bCs/>
          <w:iCs/>
          <w:color w:val="000000"/>
          <w:shd w:fill="FFFFFF" w:val="clear"/>
        </w:rPr>
        <w:t>ООО «Валмикс» завершил проект по строительству картофелехранилища мощностью 3 тыс. тонн, которое было сдано в эксплуатацию в 2023 году.</w:t>
      </w:r>
    </w:p>
    <w:p>
      <w:pPr>
        <w:pStyle w:val="Normal"/>
        <w:spacing w:lineRule="auto" w:line="288"/>
        <w:ind w:firstLine="709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Общий объем инвестиций в сфере сельского хозяйства составил 719 млн.рублей, что на 119 млн. рублей больше по отношению к 2022 году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color w:val="000000"/>
        </w:rPr>
        <w:t>Это обусловлено непременно действующими мерами государственной поддержки в виде субсидий. В 2023 году аграрии Талдомского г.о. получили субсидии порядка 70 млн. рублей, что на 10 млн. рублей больше по отношению к 2022 году, это говорит об активности работы администрации, обеспечивающая максимальное участие аграриев в государственных программах.</w:t>
      </w:r>
    </w:p>
    <w:p>
      <w:pPr>
        <w:pStyle w:val="Normal"/>
        <w:autoSpaceDE w:val="false"/>
        <w:spacing w:lineRule="auto" w:line="288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По результатам уходящего года, </w:t>
      </w:r>
      <w:r>
        <w:rPr>
          <w:color w:val="000000"/>
        </w:rPr>
        <w:t xml:space="preserve">индекс производства сельхоз продукции составляет 136%, </w:t>
      </w:r>
      <w:r>
        <w:rPr>
          <w:bCs/>
          <w:iCs/>
          <w:color w:val="000000"/>
          <w:shd w:fill="FFFFFF" w:val="clear"/>
        </w:rPr>
        <w:t>что</w:t>
      </w:r>
      <w:r>
        <w:rPr>
          <w:color w:val="000000"/>
        </w:rPr>
        <w:t xml:space="preserve"> позволяет полноценно покрывать внутренние потребности</w:t>
      </w:r>
      <w:r>
        <w:rPr>
          <w:bCs/>
          <w:iCs/>
          <w:color w:val="000000"/>
          <w:shd w:fill="FFFFFF" w:val="clear"/>
        </w:rPr>
        <w:t xml:space="preserve"> и обеспечить продовольственную безопасность населения округа.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  <w:shd w:fill="FDFDFD" w:val="clear"/>
        </w:rPr>
        <w:t>В 2023 году достигнут новый рекорд по урожайности зерновых</w:t>
      </w:r>
      <w:r>
        <w:rPr>
          <w:bCs/>
          <w:iCs/>
          <w:color w:val="000000"/>
        </w:rPr>
        <w:t xml:space="preserve"> культур, который превысил не только соотношение прошлого года, но и плановые значения и составил </w:t>
      </w:r>
      <w:r>
        <w:rPr>
          <w:color w:val="000000"/>
        </w:rPr>
        <w:t>9100 тонн, что на 25% больше к 2022 году (7300 тонн)</w:t>
      </w:r>
      <w:r>
        <w:rPr>
          <w:b/>
          <w:i/>
          <w:color w:val="000000"/>
        </w:rPr>
        <w:t xml:space="preserve">, </w:t>
      </w:r>
      <w:r>
        <w:rPr>
          <w:color w:val="000000"/>
        </w:rPr>
        <w:t>с урожайностью – в 2023 году 32,5 ц/га + 13,6% к 2022 году.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Также собран хороший урожай картофеля. </w:t>
      </w:r>
      <w:r>
        <w:rPr>
          <w:bCs/>
          <w:iCs/>
          <w:color w:val="000000"/>
          <w:shd w:fill="FFFFFF" w:val="clear"/>
        </w:rPr>
        <w:t>В округе занимаются два сельхозпредприятия по выращиванию семенного картофеля, это ООО «Валмикс» и АО Агрофирма «Бунятино», которые смогли собрать</w:t>
      </w:r>
      <w:r>
        <w:rPr>
          <w:color w:val="000000"/>
        </w:rPr>
        <w:t xml:space="preserve"> 37 907 тонн, что на 51% больше к 2022 году. Талдомский городской округ остается безусловным лидером по производству семян картофеля в Московской области, с урожайностью - 365 ц/га, что больше на 35 % к 2022 году и на 11,3% больше по среднему значению урожайность Московской области в целом.</w:t>
      </w:r>
    </w:p>
    <w:p>
      <w:pPr>
        <w:pStyle w:val="Normal"/>
        <w:autoSpaceDE w:val="false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аловое производство молока достигло 6 тыс. тонн, что остается на уровне аналогичного периода прошлого года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Дороги</w:t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  <w:t xml:space="preserve">Увелич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3 году 125,48 км, что составило 23,14%, произошло в связи с принятием в 2023 году в муниципальную собственность Талдомского г.о. бесхозяйных грунтовых дорог. </w:t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  <w:t>В 2024 и 2025 году планируется принятие в муниципальную собственность дорог вблизи вновь образованных участков жилой застройки.</w:t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  <w:t>Общая протяжённость автодорог местного значения составляет 542,23 км, из них с твёрдым покрытием составляет 333,9 км. Дороги общего пользования местного значения обслуживаются за счёт средств бюджета Талдомского городского округ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 2023 году на территории Талдомского городского округа выполнен ремонт 16 участков муниципальных автомобильных дорог общей протяженностью 26,81 км., из них: 6 участков с привлечением субсидии Московской области (г. Талдом, ул. Собцова, д. Филиппово, д. Бородино, подъездная а/д к СНТ «Флора», д. Храброво, п. Вербилки 3-й Пушкинский проезд) общей протяженностью 9,33 км.</w:t>
      </w:r>
    </w:p>
    <w:p>
      <w:pPr>
        <w:pStyle w:val="Normal"/>
        <w:spacing w:lineRule="auto" w:line="288"/>
        <w:ind w:firstLine="708"/>
        <w:jc w:val="both"/>
        <w:rPr>
          <w:color w:val="000000"/>
        </w:rPr>
      </w:pPr>
      <w:r>
        <w:rPr>
          <w:color w:val="000000"/>
        </w:rPr>
        <w:t>На одном участке был выполнен капитальный ремонт подъездной автомобильной дороги к СНТ «Волдынь» СНТ «Ветеран» общей протяженностью 4,86 км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Два участка д. Троица-Вязники( уч-к 1), (уч-к 2), выполненных по программе ремонта к сельским населенным пунктам, включающую в себя проектирование и выполнение строительно-монтажных работ в один год, общей протяженностью 4,85 км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color w:val="000000"/>
        </w:rPr>
        <w:t>7 участков автомобильных дорог за счет средств бюджета Талдомского городского округа (д. Доброволец, д. Утенино, п. Запрудня ул. Радужная, п. Запрудня ул. Шевченко, г. Талдом ул. Южная, д. Жизнеево, дорога к Юркинскому кладбищу) общей протяженностью 7,77 км.</w:t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II. Дошкольное образование детей</w:t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Дошкольное образование обеспечивают 9 дошкольных отделений и 1 детский сад, которые посещают 1 935 ребенка. Расчетная мощность зданий дошкольных образовательных учреждений составляет 2 216 мест, в т.ч.  город – 1 766, село – 450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В рамках выполнения поручения Губернатора Московской области все дети в возрасте от 1,5 до 3 лет и старше обеспечены местами в детских садах. В дошкольные учреждения (дошкольные  отделения) воспитанники принимаются с возраста 1,5 лет. Количественный состав очереди с 2 месяцев до 1,5 лет – 325 заявлений, которые планируются к зачислению в последующие годы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стижениями года среди детских садов округа стало: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1. МДОУ ДСКВ № 2 «Ромашка»: присвоен статус сетевой инновационной площадки ФГУ «Федеральный научный центр научно-исследовательский институт системных исследований Российской академии наук» по теме «Апробация и внедрение основ алгоритмизации и программирования для дошкольников и младших школьников в цифровой образовательной среде ПиктоМир»; статус региональной стажировочной площадки АСОУ по направлению «Организация деятельности детского сада с учетом требований ФГОС ДО» по теме «Формирование основ естественно-научной грамотности у дошкольников»; является победителем муниципального и регионального этапов Всероссийского конкурса профессионального мастерства работников сферы дополнительного образования «Сердце отдаю детям» в номинации «Педагог дополнительно образования  физкультурно - спортивной направленности» (педагог Е.А.Шишкова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2.  МОУ Вербилковская СОШ д/о «Солнышко»: является участником пилотного регионального образовательного проекта «Предшкола. Новый стандарт детского сада»; участником «Сетевой инновационной площадки АНО ДПО «НИИ дошкольного образования «Воспитатели России по теме «Мир ребенка: семья, детский сад, школа, социум»; призером регионального конкурса видеороликов презентаций РППС «Детский сад – мир чудес» (организатор АСОУ); победителем муниципального этапа областного конкурса «Воспитатель года Подмосковья», предметной недели духовно-нравственной культуры и межрегионального конкурса мультимедийных проектов «Добрые истории»   (воспитатель Проскурякова Н.А.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3. МОУ СОШ № 3 г. Талдома ДО «Аленка»: является участником пилотного проекта по созданию центров раннего физического развития детей дошкольного возраста (ФГБНУ «ИФВ РАО»)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4. МОУ гимназия « Школа искусств» ДО «Звездочка» является победителем Всероссийского открытого смотра – конкурса «Детский сад года»; лауреатом 1 и II степеней конкурса  малых театральных форм « Театральная весна»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5. МОУ «Запрудненская гимназия» СП ДС «Аист»: присвоен статус Федеральной сетевой инновационной площадки «Апробация и внедрение основ алгоритмизации и программирования для дошкольников и младших школьников в цифровой образовательной среде ПиктоМир»; Федеральной сетевой площадки «Центр раннего физического развития детей дошкольного возраста»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6. МОУ «Запрудненская гимназия» СП ДС «Мишутка»: присвоен статус Федеральной сетевой пилотной площадки лаборатории дошкольного образования ФГБНУ «Институт возрастной физиологии РАО» по созданию центров раннего физического развития детей дошкольного возраста на базе образовательных организаций субъектов РФ; инновационной площадки федерального уровня АНО ДПО «НИИ дошкольного образования «Воспитатели России» по направлению «Внедрение парциональной модульной образовательной программы дошкольного образования «От Фребеля до робота. Растим будущих инженеров»; является победителем регионального конкурса творческих работ, посвященного «Дню Земли»; победителем конкурса экологических и природоохранных проектов МО «ЭКОПОДМОСКОВЬЕ. РФ»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рамках муниципальной программы «Образование» на 2023-2027 годы на 2023 год выделено более 25 млн. рублей на проведение текущих  ремонтов в дошкольных отделениях и детских садах: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частичный ремонт кровли, помещений  в д/о «Непоседы»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частичный ремонт полов на пищеблоке д/о «Ласточка»;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частичный ремонт помещений д/о «Аист»;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частичный ремонт групп д/о «Аленка»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замена оконных блоков в д/о «Огонек»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частичный ремонт кровли и электрики в д/о «Теремок»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обустройство контейнерной площадки и водоотведение из подвала дс «Улыбка»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конце 2023 года проведены конкурсные процедуры по капитальному ремонту дошкольного отделения МОУ СОШ № 3 г. Талдома, (д/с «Аленка») на сумму 154,6 млн. руб. Капитальный ремонт будет проведен в 2024 году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II. Общее и дополнительное образование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системе образования Талдомского городского округа по состоянию на декабрь 2023 года - 12 образовательных учреждений: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0 общеобразовательных школ (9 образовательных комплексов, имеющих дошкольные отделения и 1 школа-интернат для детей с ОВЗ)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 детский сад (образовательный комплекс)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1 учреждение дополнительного образования (Дом детского творчества)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Уменьшение количества учреждений связано с процессом реорганизации их путем присоединения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По состоянию на конец 2023 года в сфере образования трудятся 998  человек,  из них - 615  педагогических работников; средняя заработная плата на 01.01.2024 год одного  работающего по основной должности составляет 56 153,54 руб., что обеспечивает рост уровня по сравнению с прошлым годом – 110%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10  школах округа обучаются  4 885 человек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рамках муниципальной программы Талдомского городского округа «Образование» на 2023-2027 годы в 2023 году выделено и освоено из бюджета  Талдомского городского округа более 11 млн. руб. на общеобразовательные учреждения и учреждение дополнительного образования: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ремонт лестничного пролета МОУ СОШ № 2 по адресу: д. Николо-Кропотки, д.98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ремонт вентиляции и частичный ремонт фасада в МОУ Павловической СОШ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ремонт внутренних помещений МОУ Вербилковской СОШ и Темповском отделении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ремонт крыльца с частичной заменой плитки МОУ гимназия детская «Школа искусств»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ремонт музыкальной студии «Карусель» Дома детского творчества г. Талдом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проведено благоустройство территории после капитального ремонта МОУ СОШ №1 г. Талдом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В 2023 году в рамках Инициативного бюджетирования проведен  ремонт фасада  МОУ «Запрудненская гимназия» на общую сумму  7,8 млн. руб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В 2023 году – на базе МОУ «Запрудненская гимназия»  открыт Центр образования цифрового и гуманитарного профиля «Точка роста» на сумму более 2 млн. руб. С 2019 года в Талдомском городском округе всего открыто 10 Центров образования цифрового и гуманитарного профилей «Точка роста»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По итогам учебного года ежегодно  отличники учебы 10-11 классов поощряются стипендией главы Талдомского городского округа в размере 5000 рублей. В 2023 году денежной премии удостоен 51 человек (в 2022 году – 48 человек). Общая сумма выплаты составила – 255 000 рублей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Медали Министерства просвещения РФ  «За особые успехи в учении» по результатам учебного года были вручены 20 обучающимся из 7 школ Талдомского городского округа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Победителями и призерами регионального этапа Всероссийской олимпиады школьников стали 65 человек (57 призеров и 8 победителей), что существенно выше уровня прошлого года (в 2022 году - 48 человек)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По результатам ежегодного рейтинга школ Московской области 4 из 9 общеобразовательных учреждений находятся в «зеленой зоне»: МОУ «Запрудненская гимназия», МОУ СОШ №2, СОШ №3 и  гимназия «Детская школа искусств» им. А.А.Цветкова г. Талдома, причем  «Запрудненская гимназия» и МОУ СОШ №3 г. Талдома  показывают стабильно высокие результаты на протяжении более 3 лет.  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В летний период 2023 года реализован  региональный проект «Умные каникулы» с общим охватом - 762 ребенка на базе 2 школ: МОУ СОШ №3 г. Талдома (второй год) и МОУ «Запрудненская гимназия». Министерством социального развития Московской области для детей из семей, участников СВО, выделено 17 бесплатных путевок на 6 смен в Подмосковный лагерь «Литвиново». Закуплено 37 путевок для детей в оздоровительные лагеря Московской и Тверской областей, в том числе для детей в трудной жизненной ситуации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Все мероприятия 2023 года  были посвящены объявленному Году  педагога и наставника: профессиональные конкурсы «Педагог года Подмосковья» в номинациях «учитель» и «воспитатель», «Педагогический дебют», «За нравственный подвиг учителя», «Педагог-психолог Подмосковья», «Лучший учитель-предметник и лучший учитель начальных классов», в области дополнительного образования - «Сердце отдаю детям».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В 2022-2023  учебном году по сравнению с 2021-2022  годом увеличилась почти в 1,5 раза результативность побед и призеров учащихся образовательных учреждений Талдомского городского округа на различных этапах конкурсов (49 человек в прошлом году и 72 человека в 2023 году)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Основными задачами, реализуемыми в сфере образования, остаются: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повышение профессионального уровня квалификации педагогов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достижение стабильно высокого качества знаний обучающихся и воспитанников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реализация программ духовно- нравственного, патриотического воспитания, здорового образа жизни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обеспечение комфортных условий организации учебно-воспитательного процесса в учреждениях округа.</w:t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V. Культура</w:t>
      </w:r>
    </w:p>
    <w:p>
      <w:pPr>
        <w:pStyle w:val="Style21"/>
        <w:spacing w:lineRule="auto" w:line="276" w:before="0" w:after="0"/>
        <w:ind w:right="-113" w:firstLine="567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Жители Талдомского городского округа обладают разными возможностями в сфере потребления культурных и образовательных услуг. Сегодня в единое культурное пространство округа объединены 42 учреждения культуры различного профиля: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19 учреждений культурно-досугового типа, в том числе 12 в сельской местности;                   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2 библиотеки, 13 пунктов книговыдачи, в том числе 11 пунктов в сельской местности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3 музея, в том числе 2 в сельской местности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3 детские школы искусств;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- 3 парка культуры и отдых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суг и отдых – одна из наиболее развивающихся сфер повседневной жизни. Учреждения, имея четкие ориентиры на запросы посетителей, развивают приоритетные формы  клубного досуга (детского, подросткового, молодёжного, семейного)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естивали, конкурсы, выставки, культурные программы с участием творческих коллективов народного творчества стали заметным явлением культурной жизни округа. В творческих проектах приняло участие более 500 тыс. человек, проведено 6 555 мероприятий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Число клубных формирований составило 214 единиц, количество участников 3 600 человек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Развитие художественного образования осуществляется на принципах преемственности и непрерывности образовательного процесса: школа-училище-вуз. Контингент в трех детских школах искусств составляет 1 457 учащихся. 718 учащихся обучаются по дополнительным предпрофессиональным программам. Охват  учащихся услугами  дополнительного образования  составляет 26,67%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Библиотечное обслуживание населения в 2023 году осуществлялось 16-ю библиотеками. Число пользователей библиотек увеличилось на 935 человек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Количество учреждений культуры уменьшилось в 2023 году с 19 до 18, в связи с ликвидацией ДК «Колос» на основании постановления Главы Талдомского городского округа от 31.07.2023 года № 1398. Количество библиотек уменьшилось в 2023 году с 16 до 15, в связи с ликвидацией ДК «Колос», а в ДК присутствовал пункт книговыдачи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 xml:space="preserve">В 2024 году планируется уменьшение количества зданий библиотек с 35 до 20, т.к. ранее в статистических формах 6-НК за 2023 год были указаны 15 зданий библиотек, которые в настоящий момент являются пунктами книговыдачи в составе культурно-досуговых учреждений и используют помещения не на правах оперативного управления.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Здания учреждений культуры, находящиеся в аварийном состоянии на территории Талдомского городского округа, отсутствуют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 муниципальной собственности Талдомского городского округа находятся 13 объектов культурного наследия. Количество объектов культурного наследия, находящихся в муниципальной собственности и требующих консервации или реставрации 4 объекта: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усадьба Д.И. Волкова - главный дом (МБУ Талдомский историко-литературный музей), г. Талдом ул. Салтыкова-Щедрина, дом 41; 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- усадьба Д.И. Волкова (кожевенный склад) – МБУ Талдомский историко-литературный музей), г. Талдом ул. Салтыкова-Щедрина, дом 41;  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дом жилой купца Н.Ф.Киселева (бывшее здание МБУ Центральная библиотека), г. Талдом ул. Салтыкова-Щедрина, дом 45; В 2021 году осуществлены ремонтные работы помещения для МБУ Центральная библиотека и теперь она располагается на втором этаже здания Дома быта;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- дом – музей С.А. Клычкова – главный дом, д. Дубровки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Доля объектов культурного наследия, находящихся в муниципальной  собственности требующих  ремонта составляет 30,77%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2023 году процедуру независимой оценки качества учреждения культуры не проходили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Среднемесячная номинальная начисленная заработная плата работников муниципальных учреждений культуры и искусства в 2023 году увеличена на 15,6% и составила 67 809,70 рублей. Повышение заработной платы обусловлено выполнением Указа Президента РФ от 07.05.2012 года №597 «О мероприятиях по реализации государственной социальной политики».</w:t>
      </w:r>
    </w:p>
    <w:p>
      <w:pPr>
        <w:pStyle w:val="Style21"/>
        <w:spacing w:lineRule="auto" w:line="276" w:before="0" w:after="0"/>
        <w:ind w:right="-11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V. Физическая культура и спорт</w:t>
      </w:r>
    </w:p>
    <w:p>
      <w:pPr>
        <w:pStyle w:val="Style21"/>
        <w:spacing w:lineRule="auto" w:line="276" w:before="0" w:after="0"/>
        <w:ind w:right="-113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На территории Талдомского городского округа реализуется муниципальная программа Талдомского городского округа Московской области «Спорт» на 2023-2027 годы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Цель Программы – обеспечение жителей Талдомского городского округа возможностью систематически заниматься физической культурой и спортом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По состоянию на 1 января 2023 года на территории округа зарегистрировано 120 спортивных сооружений с единовременной пропускной способностью 3 066 человек, в том числе 70 спортивных сооружения (из них 5 футбольных полей), 26 спортивных залов (стандартных и приспособленных), 23 плоскостных сооружений, 1 стадион с трибунами на 1500 мест и более,  2 плавательных бассейна, 1 лыжная база, 1 стрелковый тир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Численность лиц, занимающихся физической культурой и спортом, составляет 59 996 человек или 62,67 % от числа зарегистрированных жителей округа в возрасте от 3 до 79 лет. А численность обучающихся, систематически занимающихся физической культурой и спортом составляет 96,31 % или 9 957 человек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Увеличение числа занимающихся связано с обновлением материально-технической базы и капитальным ремонтом спортивных объектов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В настоящее время уделяется особое внимание развитию массовой физической культуры и формирования здорового образа жизни населения. При планировании работы учитывается необходимость проведения массовых и физкультурных мероприятий для разных возрастных групп (дошкольники, школьники, взрослые) населения, охват тестированием нормативов комплекса ГТО всех возрастных ступеней (6-79 лет)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Спортивное направление включает в себя проведение турниров, чемпионатов и первенств по волейболу, гандболу, теннису, плаванию, самбо, футболу, мини-футболу, шахматам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>Численность занимающихся в секциях по видам спорта – 1 607 человека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рамках физкультурно-массового направления проводятся спортивные праздники, спартакиады, велопробеги, массовое тестирование в рамках комплекса ГТО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. Жилищное строительство и обеспечение граждан жильем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 2023 году на территории Талдомского городского округа введено в эксплуатацию 57,1  тыс. кв. м  жилых помещений. Общая площадь жилых помещений, приходящаяся в среднем на одного жителя, составила  23,93 кв.м., рост на 2,75% к 2022 году.</w:t>
      </w:r>
    </w:p>
    <w:p>
      <w:pPr>
        <w:pStyle w:val="Style21"/>
        <w:spacing w:lineRule="auto" w:line="276" w:before="0" w:after="0"/>
        <w:ind w:right="-113" w:firstLine="567"/>
        <w:jc w:val="both"/>
        <w:rPr/>
      </w:pPr>
      <w:r>
        <w:rPr>
          <w:color w:val="000000"/>
        </w:rPr>
        <w:t xml:space="preserve">Ожидаемый ввод жилья в 2024 году –  58,0 тыс.кв. метров, что на 1 % больше, чем в 2023 году. В 2024 году ожидается введение многоквартирного дома под переселение в п. Вербилки.  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color w:val="000000"/>
        </w:rPr>
        <w:t>Важная задача – переселение граждан из аварийного жилищного фонда. В рамках реализации государственной программы Московской области «Переселение граждан из аварийного жилищного фонда в Московской области» в 2023 году было расселено 4 жилых помещения (151 кв. м), 8 человек. В результате закончено расселение 3 аварийных многоквартирных домов: по одному в г. Талдом, рп. Вербилки и рп. Запрудня.</w:t>
      </w:r>
    </w:p>
    <w:p>
      <w:pPr>
        <w:pStyle w:val="Style21"/>
        <w:spacing w:lineRule="auto" w:line="276" w:before="0" w:after="0"/>
        <w:ind w:right="-113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слеживается тенденция сокращения площади, предоставляемых земельных участков, в связи с изменением действующего законодательства. Предоставление земельных участков осуществляется исключительно с торгов, цена права аренды определяется в соответствии кадастровой стоимостью и  рыночной оценкой, а годовая арендная плата определяется по результатам торгов и зачастую граждане не имеют финансовой возможности приобрести земельный участок за установленную цену, в силу низких доходов.</w:t>
      </w:r>
    </w:p>
    <w:p>
      <w:pPr>
        <w:pStyle w:val="12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начало 2023 года в Талдомском городском округе количество граждан, состоящих на учете в качестве нуждающихся в жилых помещениях, составляло 374 человек, за 2023 год число граждан, улучшивших жилищные условия и получившие жилые помещения, составило 2 человека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. Жилищно-коммунальное хозяйство</w:t>
      </w:r>
    </w:p>
    <w:p>
      <w:pPr>
        <w:pStyle w:val="Normal"/>
        <w:spacing w:lineRule="auto" w:line="276"/>
        <w:ind w:right="-39" w:firstLine="567"/>
        <w:jc w:val="both"/>
        <w:rPr/>
      </w:pPr>
      <w:r>
        <w:rPr>
          <w:color w:val="000000"/>
        </w:rPr>
        <w:t>В Талдомском городском округе на 01 января 2024 года 508 многоквартирных жилых домов. Доля многоквартирных домов, в которых собственники помещений </w:t>
      </w:r>
      <w:r>
        <w:rPr/>
        <w:t>выбрали</w:t>
      </w:r>
      <w:r>
        <w:rPr>
          <w:color w:val="000000"/>
        </w:rPr>
        <w:t xml:space="preserve"> и реализуют </w:t>
      </w:r>
      <w:r>
        <w:rPr/>
        <w:t>способ</w:t>
      </w:r>
      <w:r>
        <w:rPr>
          <w:color w:val="000000"/>
        </w:rPr>
        <w:t xml:space="preserve"> управления – составила 97,05% (493 многоквартирных дома). Наибольшее развитие в округе получили такие формы управления как управление </w:t>
      </w:r>
      <w:r>
        <w:rPr/>
        <w:t>управляющей</w:t>
      </w:r>
      <w:r>
        <w:rPr>
          <w:color w:val="000000"/>
        </w:rPr>
        <w:t xml:space="preserve"> организацией. В 2022 году создана единая управляющая компания на территории Талдомского городского округа муниципальное бюджетное учреждение УК «Управление многоквартирными домами».</w:t>
      </w:r>
    </w:p>
    <w:p>
      <w:pPr>
        <w:pStyle w:val="Normal"/>
        <w:spacing w:lineRule="auto" w:line="276"/>
        <w:ind w:right="-39" w:firstLine="567"/>
        <w:jc w:val="both"/>
        <w:rPr/>
      </w:pPr>
      <w:r>
        <w:rPr>
          <w:color w:val="000000"/>
        </w:rPr>
        <w:t>На территории Талдомского городского округа в 2023 году доля ресурсоснабжающих организаций, осуществляющих производство коммунальных услуг и использующих объекты коммунальной инфраструктуры, на праве частной собственности составила 50%. В округе коммунальные услуги в 2023 году оказывали 2 организации, в том числе 1 организация частной формы собственности и 1 муниципальной. На период до 2025 года планируется создание единой теплоснабжающей организации на территории Талдомского городского округа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3 году составила 97,44%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I. Организация муниципального управления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Бюджет 2023 года формировался, исходя из сложившейся за последние годы динамики объемов поступления доходов. Доходы консолидированного бюджета округа по итогам 2023 года составили 4 млрд. 393 млн. руб., рост на 617 млн. руб. к уровню 2022 года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Объем собственных доходов составил 1 951 млн. руб. Плановые показатели по собственным доходам выполнены на 131% сверх плана поступило 456 млн. руб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 xml:space="preserve">Администрация Талдомского городского округа тесно сотрудничает с налоговым ведомством в рамках работы комиссии по урегулированию задолженности и уменьшению задолженности в бюджеты всех уровней. 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Расходы бюджета 2023 года составили в целом 4 млрд. 226 млн. руб. Приоритетом в бюджетных расходах, как в предыдущие годы, была социальная сфера – это 60% от общего объёма расходов бюджета, из которых 31% было направлено на образование, 10% - на спорт и культуру, 1,5% - на социальную политику.</w:t>
      </w:r>
    </w:p>
    <w:p>
      <w:pPr>
        <w:pStyle w:val="Normal"/>
        <w:spacing w:lineRule="auto" w:line="276"/>
        <w:ind w:right="-39" w:firstLine="567"/>
        <w:jc w:val="both"/>
        <w:rPr/>
      </w:pPr>
      <w:bookmarkStart w:id="0" w:name="_GoBack"/>
      <w:bookmarkEnd w:id="0"/>
      <w:r>
        <w:rPr/>
        <w:t>Расходы бюджета на содержание работников органов местного самоуправления составили всего 4,36% от всех расходов бюджета, в том числе в расчете на одного жителя в 2023 году составили 2 872,79 руб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 xml:space="preserve">По состоянию на 2023 год количество организаций муниципальной формы собственности, находящихся в стадии банкротства - 2. В том числе МУП «Городской сервис Вербилки», МУП «Талдомское домоуправление»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2023 года по полной учетной стоимости) составляет 0,04%. К концу 2024 г. планируется сокращение доли до 0%. В целях осуществления запланированного значения показателя, сконцентрировано внимание на процесс реализации конкурсного производства.  </w:t>
        <w:tab/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Доля площади земельных участков, являющихся объектами налогообложения земельным налогом, в общей площади территории  Талдомского городского округа  в сравнении с 2022 годом увеличилась с 72,64% до 72,74 % за счет увеличения площади земельных участков, предоставленных в собственность  граждан как для строительства так и с другими видами  разрешенного использования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 xml:space="preserve">Площадь земельных участков, предоставленных для строительства в расчете на 10 тыс. человек населения, в 2023 году составила всего 5,15  га на 10 тыс. человек, что ниже    показателя за 2022 год, за счет изменения показателя среднегодовой  численности.  Изменение  показателя  на 2024 год и плановый период определен  за счет ограниченного количества земельных участков.  Планируется увеличение данного показателя в 2025 -2026 году  за счет вовлечения в оборот новых земельных площадей. 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Площадь земельных участков, предоставленных для  жилищного строительства, индивидуального строительства и комплексного освоения в целях жилищного строительства в 2023 году составила 13,64  га, что больше  чем в 2022  году,  изменение   показателя в сравнении с 2022 годом связано с количеством   обращений граждан через РПГУ за предоставлением участков в собственность и в аренду. На 2024-2026 годы планируется увеличение прогнозных значений,  в том числе за счет выделения земельных участков многодетным семьям и врачам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X. Энергосбережение и повышение энергетической эффективности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в многоквартирных домах в 2023 году в Талдомском городском округе составила: электрической энергии 506,83 кВт. /ч на 1 проживающего, тепловой энергия – 0,29 Гкал на 1 кв. м общей площади, горячей воды – 16,97 куб. метров на 1 проживающего, холодной воды – 63,13 куб. метров на 1 проживающего, природного газа – 169 куб. метров на 1 проживающего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муниципальными бюджетными учреждениями Талдомского городского округа в 2023 году составила: электрической энергии – 115,49 кВт. /ч на 1 человека населения, тепловой энергии – 0,15 Гкал на 1 кв. метр общей площади, горячей воды – 0,17 куб. метров на 1 человека населения, холодной воды – 1,61 куб. метров на 1 человека населения, природного газа – 3,25 куб. метров на 1 человека населения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Плановые показатели потребления энергоресурсов на 2024 год сформированы, исходя из заключенных муниципальных контрактов и гражданско-правовых договоров бюджетных учреждений с поставщиками энергоресурсов. Далее уменьшение объемов планируется за счет проведения мероприятий по энергосбережению и повышению энергоэффективности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/>
        <w:t>В рамках утвержденной подпрограммы «Энергосбережение и повышение энергетической эффективности на территории Талдомского городского округа» в округе ведется плановая работа по оборудованию всех муниципальных бюджетных учреждений приборами учета потребления ресурсов и внедрение энергосберегающих технологий.</w:t>
      </w:r>
    </w:p>
    <w:p>
      <w:pPr>
        <w:pStyle w:val="Normal"/>
        <w:ind w:right="-3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16" w:leader="none"/>
        </w:tabs>
        <w:ind w:right="-39" w:firstLine="567"/>
        <w:rPr/>
      </w:pPr>
      <w:r>
        <w:rPr/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4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29:00Z</dcterms:created>
  <dc:creator>KudriavcevaNA</dc:creator>
  <dc:description/>
  <cp:keywords/>
  <dc:language>en-US</dc:language>
  <cp:lastModifiedBy>Hiper_PC_21</cp:lastModifiedBy>
  <cp:lastPrinted>2024-04-24T15:16:00Z</cp:lastPrinted>
  <dcterms:modified xsi:type="dcterms:W3CDTF">2024-05-06T07:40:00Z</dcterms:modified>
  <cp:revision>17</cp:revision>
  <dc:subject/>
  <dc:title>Пояснительная записка к докладу Главы Талдомского муниципального района Московской области о достигнутых значениях показателей</dc:title>
</cp:coreProperties>
</file>